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/>
      </w:pPr>
      <w:r>
        <w:rPr>
          <w:b/>
          <w:sz w:val="24"/>
          <w:szCs w:val="24"/>
        </w:rPr>
        <w:t>ИЗВЕЩЕНИЕ № 135 ЭА от «25» июня 2010 года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i/>
          <w:i/>
          <w:caps/>
          <w:sz w:val="22"/>
          <w:szCs w:val="22"/>
        </w:rPr>
      </w:pPr>
      <w:r>
        <w:rPr>
          <w:caps/>
          <w:sz w:val="22"/>
          <w:szCs w:val="22"/>
        </w:rPr>
        <w:t xml:space="preserve"> </w:t>
      </w:r>
      <w:r>
        <w:rPr>
          <w:caps/>
          <w:sz w:val="22"/>
          <w:szCs w:val="22"/>
        </w:rPr>
        <w:t>(</w:t>
      </w:r>
      <w:r>
        <w:rPr>
          <w:i/>
          <w:caps/>
          <w:sz w:val="22"/>
          <w:szCs w:val="22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10348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6783"/>
      </w:tblGrid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дорог и транспорта администрации города Перми 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 г. Пермь, ул. Уральская, 108а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 г. Пермь, ул. Уральская, 108а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egkhudanin@mail.ru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281-96-35, 281-96-46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анин Олег Александрович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специальных транспортных средств ВАЗ 21703(LADA PRIORA) в комплектации в соответствии с техническим заданием, прилагаемым к настоящему извещению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и место поставки товар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Количество поставляемых транспортных средств – 2 (Две) единицы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товара определяется Поставщиком в пределах территории муниципального образования «Город Пермь»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0 (Семьсот сорок тысяч) рублей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ну контракта должны быть включены все расходы, связанные с исполнением настоящего контракта, в том числе стоимость товара, расходы по гарантии, все расходы, связанные с хранением товара до момента поставки Покупателю, предпродажной подготовкой, а также налоги, сборы, пошлины и иные платежи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качеству, комплектности товар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сроку и объему предоставления гарантий качества товара.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, комплектности товара, к сроку и объему предоставления гарантий определены в Приложении №2 (Техническое задание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оставки товар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exact" w:line="24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рок поставки товара включает в себя срок закупки (производства) товара и срок передачи товара Покупателю.</w:t>
            </w:r>
          </w:p>
          <w:p>
            <w:pPr>
              <w:pStyle w:val="Style18"/>
              <w:spacing w:lineRule="exac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купки (производства) товара: в течение 14 календарных дней с момента подписания контракта.</w:t>
            </w:r>
          </w:p>
          <w:p>
            <w:pPr>
              <w:pStyle w:val="Style18"/>
              <w:spacing w:lineRule="exac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ередачи товара Покупателю: не позднее чем в течение 2 месяцев со дня подписания сторонами акта приема-передачи. Дата передачи товара в пределах срока передачи товара определяется Покупателем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услуг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оплаты: безналичное перечисление денежных средств на расчетный счет Поставщи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порядок оплаты: в течение 10 (Десяти) банковских дней со дня подписания сторонами акта приема-передачи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ая валюта не применяется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2"/>
                <w:szCs w:val="22"/>
              </w:rPr>
              <w:t>На 11 день со дня размещения на официальном сайте протокола аукциона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уклонении победителя от подписания контракта, он подлежит включению в реестр недобросовестных поставщиков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контракта представлен в Приложении №3 (Муниципальный контракт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09-45 часов 28.06.2010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участников аукциона на сайте определен в Приложении №1 (Регламент работы с аукционами в электронной форме)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09-45 часов 09.07.20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2">
    <w:name w:val="Основной текст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21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4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195.225.234.106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4:00:00Z</dcterms:created>
  <dc:creator>СОК</dc:creator>
  <dc:description/>
  <cp:keywords/>
  <dc:language>en-US</dc:language>
  <cp:lastModifiedBy>ochud</cp:lastModifiedBy>
  <cp:lastPrinted>2010-03-15T10:20:00Z</cp:lastPrinted>
  <dcterms:modified xsi:type="dcterms:W3CDTF">2010-06-22T05:57:00Z</dcterms:modified>
  <cp:revision>18</cp:revision>
  <dc:subject/>
  <dc:title>ИЗВЕЩЕНИЕ № __ от «___» __________ 200 _ года</dc:title>
</cp:coreProperties>
</file>