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2"/>
        <w:jc w:val="righ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3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>к Извещению о проведении открытого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25» июня 2010 года  № 135 Э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  <w:t>Муниципальный контракт № _______</w:t>
      </w:r>
    </w:p>
    <w:p>
      <w:pPr>
        <w:pStyle w:val="Normal"/>
        <w:jc w:val="center"/>
        <w:rPr/>
      </w:pPr>
      <w:r>
        <w:rPr/>
        <w:t>на поставку специальных транспортных средств ВАЗ 21703 (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</w:t>
        <w:tab/>
        <w:tab/>
        <w:tab/>
        <w:tab/>
        <w:tab/>
        <w:tab/>
        <w:tab/>
        <w:t xml:space="preserve">          «___» __________ 2010 года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708"/>
        <w:jc w:val="both"/>
        <w:rPr/>
      </w:pPr>
      <w:r>
        <w:rPr/>
        <w:t>Департамент дорог и транспорта администрации города Перми, именуемый в дальнейшем «Покупатель», в лице 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, с одной стороны, и __________________________________________, именуемое (ый) в дальнейшем «Поставщик», в лице _____________________________________, действующего на основании _________________с другой стороны, вместе именуемые – «Стороны», руководствуясь протоколом проведения открытого аукциона в электронной форме от «____» ________ 2010 года № _________, заключили настоящий муниципальный контракт (далее - контракт) о нижеследующем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</w:t>
      </w:r>
      <w:r>
        <w:rPr>
          <w:bCs/>
        </w:rPr>
        <w:tab/>
        <w:t xml:space="preserve">Поставщик принимает на себя обязательства по поставке </w:t>
      </w:r>
      <w:r>
        <w:rPr/>
        <w:t>специальных транспортных средств ВАЗ 21703 (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>) в комплектации в соответствии с техническим заданием, прилагаемым к настоящему контракту, (далее – товар) в количестве 2 (Двух) единиц</w:t>
      </w:r>
      <w:r>
        <w:rPr>
          <w:bCs/>
        </w:rPr>
        <w:t>, а Покупатель обязуется принять и оплатить поставленный товар.</w:t>
      </w:r>
    </w:p>
    <w:p>
      <w:pPr>
        <w:pStyle w:val="Normal"/>
        <w:jc w:val="both"/>
        <w:rPr/>
      </w:pPr>
      <w:r>
        <w:rPr>
          <w:bCs/>
        </w:rPr>
        <w:t>1.2.</w:t>
        <w:tab/>
        <w:t xml:space="preserve">Товар должен соответствовать требованиям </w:t>
      </w:r>
      <w:r>
        <w:rPr/>
        <w:t>технического задания (спецификации), являющимся неотъемлемой частью настоящего контракта (приложение № 1 к контракту).</w:t>
      </w:r>
    </w:p>
    <w:p>
      <w:pPr>
        <w:pStyle w:val="Style21"/>
        <w:spacing w:lineRule="exact" w:line="240"/>
        <w:ind w:left="0" w:hanging="0"/>
        <w:jc w:val="both"/>
        <w:rPr/>
      </w:pPr>
      <w:r>
        <w:rPr/>
        <w:t>1.3. Срок поставки товара включает в себя срок закупки (производства) товара и срок передачи товара Покупателю.</w:t>
      </w:r>
    </w:p>
    <w:p>
      <w:pPr>
        <w:pStyle w:val="Style21"/>
        <w:spacing w:lineRule="exact" w:line="240"/>
        <w:ind w:left="0" w:hanging="0"/>
        <w:jc w:val="both"/>
        <w:rPr/>
      </w:pPr>
      <w:r>
        <w:rPr/>
        <w:t>Срок закупки (производства) товара: в течение 14 календарных дней с момента подписания контракта.</w:t>
      </w:r>
    </w:p>
    <w:p>
      <w:pPr>
        <w:pStyle w:val="Normal"/>
        <w:spacing w:lineRule="exact" w:line="240"/>
        <w:jc w:val="both"/>
        <w:rPr/>
      </w:pPr>
      <w:r>
        <w:rPr/>
        <w:t>Срок передачи товара Покупателю: не позднее чем в течение 2 месяцев со дня подписания Сторонами акта приема-передачи. Дата передачи товара в пределах срока передачи товара определяется Покупателем.</w:t>
      </w:r>
    </w:p>
    <w:p>
      <w:pPr>
        <w:pStyle w:val="Normal"/>
        <w:tabs>
          <w:tab w:val="clear" w:pos="708"/>
          <w:tab w:val="left" w:pos="1004" w:leader="none"/>
        </w:tabs>
        <w:ind w:left="360" w:hanging="0"/>
        <w:jc w:val="center"/>
        <w:rPr/>
      </w:pPr>
      <w:r>
        <w:rPr>
          <w:b/>
        </w:rPr>
        <w:t xml:space="preserve">2. Качество и гарантии </w:t>
      </w:r>
    </w:p>
    <w:p>
      <w:pPr>
        <w:pStyle w:val="Normal"/>
        <w:jc w:val="both"/>
        <w:rPr/>
      </w:pPr>
      <w:r>
        <w:rPr/>
        <w:t xml:space="preserve">2.1. </w:t>
        <w:tab/>
        <w:t xml:space="preserve">Товар, установленное в нем оборудование и его основные элементы должны быть новые, не бывшие в эксплуатации, не после капитального ремонта, не восстановленные, не выставочные экземпляр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2. </w:t>
        <w:tab/>
        <w:t>Срок предоставления гарантии качества на транспортное средство (далее – гарантийный срок) должен составлять 36 месяцев с момента введения его в эксплуатацию или 50000 км пробега. Гарантийный срок на автомобильную радиостанцию должен составлять 36 месяцев с момента введения в эксплуатацию, на сигнально-громкоговорящую установку – 36 месяцев с момента введения в эксплуа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3. </w:t>
        <w:tab/>
        <w:t>Поставляемый товар, включая установленное оборудование, в момент поставки товара и в течение гарантийного срока должен соответствовать по качеству нормативным документам, действующим на территории РФ, иметь сертификат соответствия ГОСТ Р или иной документ, подтверждающий соответствие ГОСТ Р на продукцию, подлежащую обязательной сертифик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4. </w:t>
        <w:tab/>
      </w:r>
      <w:r>
        <w:rPr>
          <w:color w:val="000000"/>
          <w:spacing w:val="-1"/>
        </w:rPr>
        <w:t xml:space="preserve">Доставка </w:t>
      </w:r>
      <w:r>
        <w:rPr/>
        <w:t xml:space="preserve">товара, сигнально-громкоговорящих установок, автомобильных радиостанций </w:t>
      </w:r>
      <w:r>
        <w:rPr>
          <w:color w:val="000000"/>
        </w:rPr>
        <w:t>в период гарантийного срока в ремонт и обратно осуществляется силами и за счет средств Поставщ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2.5. </w:t>
        <w:tab/>
      </w:r>
      <w:r>
        <w:rPr/>
        <w:t>Условия гарантии определяются и выполняются в соответствии с сервисной книжкой (техническим паспортом, гарантийным талоном) завода-изготовителя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 xml:space="preserve">2.6. </w:t>
        <w:tab/>
        <w:t>Выполнение технического обслуживания и гарантийного ремонта транспортных средств осуществляется в сервисном центре завода-изготовителя или уполномоченного дилера по ремонту и техническому обслуживанию автомобилей марки LADA PRIORA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 xml:space="preserve">2.7. </w:t>
        <w:tab/>
        <w:t>Выполнение гарантийного ремонта автомобильной радиостанции, сигнально- громкоговорящей установки осуществляется в сервисном центре завода-изготовителя или уполномоченного дилера в соответствии с требованиями, установленными заводом-изготовителем в нормативной документации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>2.8.</w:t>
        <w:tab/>
        <w:t>Товар должен пройти предпродажную подготовку, о чем в сервисной книжке должна быть сделана соответствующая отметка, заверенная печатью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2.9. </w:t>
        <w:tab/>
      </w:r>
      <w:r>
        <w:rPr>
          <w:bCs/>
          <w:iCs/>
          <w:kern w:val="2"/>
          <w:lang w:eastAsia="zxx" w:bidi="zxx"/>
        </w:rPr>
        <w:t xml:space="preserve">Устранение Поставщиком недостатков и некомплектности </w:t>
      </w:r>
      <w:r>
        <w:rPr/>
        <w:t xml:space="preserve">товара (комплектующих изделий и (или) составной части автотранспорта, включая установленное оборудование) </w:t>
      </w:r>
      <w:r>
        <w:rPr>
          <w:bCs/>
          <w:iCs/>
          <w:kern w:val="2"/>
          <w:lang w:eastAsia="zxx" w:bidi="zxx"/>
        </w:rPr>
        <w:t xml:space="preserve">осуществляется в течение 30 календарных дней с момента </w:t>
      </w:r>
      <w:r>
        <w:rPr/>
        <w:t>получения документов, свидетельствующих о несоответствии товара требованиям качества, комплектности (акта-рекламации).</w:t>
      </w:r>
    </w:p>
    <w:p>
      <w:pPr>
        <w:pStyle w:val="TextBody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center"/>
        <w:rPr/>
      </w:pPr>
      <w:r>
        <w:rPr>
          <w:b/>
        </w:rPr>
        <w:t>3. Обязанности сторон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3.1.</w:t>
        <w:tab/>
        <w:tab/>
        <w:t>Обязанности Поставщика:</w:t>
      </w:r>
    </w:p>
    <w:p>
      <w:pPr>
        <w:pStyle w:val="TextBody"/>
        <w:spacing w:before="0" w:after="0"/>
        <w:jc w:val="both"/>
        <w:rPr/>
      </w:pPr>
      <w:r>
        <w:rPr/>
        <w:t>3.1.1.</w:t>
        <w:tab/>
        <w:t>Поставить товар в соответствии с п.1.1 и п.1.2 настоящего контракта.</w:t>
      </w:r>
    </w:p>
    <w:p>
      <w:pPr>
        <w:pStyle w:val="TextBody"/>
        <w:spacing w:before="0" w:after="0"/>
        <w:jc w:val="both"/>
        <w:rPr/>
      </w:pPr>
      <w:r>
        <w:rPr/>
        <w:t>3.1.2.</w:t>
        <w:tab/>
        <w:t>Закупить (произвести) и поставить товар в срок, установленный п.1.3 настоящего контракта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3.1.3. </w:t>
        <w:tab/>
        <w:t xml:space="preserve">Передать </w:t>
      </w:r>
      <w:r>
        <w:rPr/>
        <w:t xml:space="preserve">товар </w:t>
      </w:r>
      <w:r>
        <w:rPr>
          <w:bCs/>
        </w:rPr>
        <w:t xml:space="preserve">в соответствии с условиями настоящего контракта, а также относящиеся к товару документы, необходимые для его эксплуатации, в соответствии с действующим законодательством РФ, в том числе гарантийный талон, сервисную книжку, паспорт транспортного средства, техническую документацию на русском языке. 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1"/>
        </w:rPr>
        <w:t xml:space="preserve">3.1.4. </w:t>
        <w:tab/>
      </w:r>
      <w:r>
        <w:rPr/>
        <w:t>Проводить в период гарантийного срока безвозмездное устранение недостатков товара, сигнально-громкоговорящих установок, автомобильных радиостанций.</w:t>
      </w:r>
      <w:r>
        <w:rPr>
          <w:color w:val="000000"/>
          <w:spacing w:val="-1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>3.1.5.</w:t>
        <w:tab/>
        <w:t>Осуществить хранение товара не менее чем в течение 2 месяцев со дня подписания Сторонами акта приема-передачи до передачи товара Покупателю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3.1.6. О</w:t>
      </w:r>
      <w:r>
        <w:rPr>
          <w:rFonts w:eastAsia="Calibri"/>
        </w:rPr>
        <w:t>беспечить сохранность товара, возвратить его в надлежащем состоянии и нести ответственность за его утрату, недостачу или повреждение независимо от своей вины, если не докажет, что надлежащее исполнение обязательств по хранению оказалось невозможным вследствие непреодолимой силы.</w:t>
      </w:r>
    </w:p>
    <w:p>
      <w:pPr>
        <w:pStyle w:val="Normal"/>
        <w:tabs>
          <w:tab w:val="clear" w:pos="708"/>
          <w:tab w:val="left" w:pos="735" w:leader="none"/>
          <w:tab w:val="left" w:pos="1134" w:leader="none"/>
        </w:tabs>
        <w:jc w:val="both"/>
        <w:rPr/>
      </w:pPr>
      <w:r>
        <w:rPr/>
        <w:t>3.2.</w:t>
        <w:tab/>
        <w:t>Обязанности Покупателя: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1. </w:t>
        <w:tab/>
        <w:t>Принять товар, соответствующий требованиям настоящего контракта.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2. </w:t>
        <w:tab/>
        <w:t>Соблюдать правила эксплуатации и ухода за товаром в соответствии с требованиями, изложенными в руководстве по эксплуатации, сервисной книжке и настоящем контракте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both"/>
        <w:rPr/>
      </w:pPr>
      <w:r>
        <w:rPr/>
        <w:t>3.2.3.</w:t>
        <w:tab/>
        <w:t>Оплатить поставленный товар в порядке, определенном разделом 5 настоящего контракта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both"/>
        <w:rPr/>
      </w:pPr>
      <w:r>
        <w:rPr/>
        <w:t>3.2.4. Принять товар после хранения и вывезти его с места хра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. Приёмка и хранение товара</w:t>
      </w:r>
    </w:p>
    <w:p>
      <w:pPr>
        <w:pStyle w:val="Normal"/>
        <w:jc w:val="both"/>
        <w:rPr/>
      </w:pPr>
      <w:r>
        <w:rPr>
          <w:bCs/>
          <w:kern w:val="2"/>
          <w:lang w:eastAsia="zxx" w:bidi="zxx"/>
        </w:rPr>
        <w:t xml:space="preserve">4.1. </w:t>
        <w:tab/>
        <w:t>После закупки (производства) товара и п</w:t>
      </w:r>
      <w:r>
        <w:rPr/>
        <w:t xml:space="preserve">ри полной готовности поставляемого товара Поставщик уведомляет об этом Покупателя. </w:t>
      </w:r>
    </w:p>
    <w:p>
      <w:pPr>
        <w:pStyle w:val="Normal"/>
        <w:jc w:val="both"/>
        <w:rPr/>
      </w:pPr>
      <w:r>
        <w:rPr/>
        <w:t>4.2.</w:t>
        <w:tab/>
        <w:t xml:space="preserve">Покупатель в течение 5 (Пяти) рабочих дней со дня получения от Поставщика уведомления о готовности товара с указанием места его приема-передачи и акта приема-передачи товара организует прием товара комиссией, в состав которой в обязательном порядке включается представитель (представители) отдела ГИБДД УВД по г.Перми. О дате и времени приема товара комиссией Покупатель извещает Поставщика не менее чем за одни день. В случае, если Поставщик не явился для участия в приеме товара в срок, указанный в уведомлении Покупателя либо отказался участвовать в приеме товара, Покупатель вправе самостоятельно произвести прием товара и подписать акт-рекламацию в одностороннем порядке. 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/>
        <w:t>4.3.</w:t>
        <w:tab/>
        <w:t>По результатам проверки товара Стороны либо подписывают акт приема-передачи товара, либо п</w:t>
      </w:r>
      <w:r>
        <w:rPr>
          <w:bCs/>
          <w:iCs/>
          <w:kern w:val="2"/>
          <w:lang w:eastAsia="zxx" w:bidi="zxx"/>
        </w:rPr>
        <w:t xml:space="preserve">ри обнаружении во время приема </w:t>
      </w:r>
      <w:r>
        <w:rPr/>
        <w:t xml:space="preserve">товара (комплектующих изделий и (или) составной части товара, включая установленное оборудование) </w:t>
      </w:r>
      <w:r>
        <w:rPr>
          <w:bCs/>
          <w:iCs/>
          <w:kern w:val="2"/>
          <w:lang w:eastAsia="zxx" w:bidi="zxx"/>
        </w:rPr>
        <w:t xml:space="preserve">недостатков, некомплектности составляют акт-рекламацию с указанием этих недостатков. Претензии по </w:t>
      </w:r>
      <w:r>
        <w:rPr/>
        <w:t xml:space="preserve">недостаткам, которые не могли быть обнаружены при обычном способе приема (скрытые недостатки), предъявляются в пределах гарантийного срока. </w:t>
      </w:r>
      <w:r>
        <w:rPr>
          <w:bCs/>
          <w:iCs/>
          <w:kern w:val="2"/>
          <w:lang w:eastAsia="zxx" w:bidi="zxx"/>
        </w:rPr>
        <w:t>Недостатки должны быть устранены силами и за счет средств Поставщика.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>
          <w:bCs/>
          <w:iCs/>
          <w:kern w:val="2"/>
          <w:lang w:eastAsia="zxx" w:bidi="zxx"/>
        </w:rPr>
        <w:t xml:space="preserve">4.4. В акте приема-передачи должно быть указано, в том числе, место хранения товара Поставщиком в пределах территории муниципального образования «Город Пермь». 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>
          <w:bCs/>
          <w:iCs/>
          <w:kern w:val="2"/>
          <w:lang w:eastAsia="zxx" w:bidi="zxx"/>
        </w:rPr>
        <w:t>4.5. С момента подписания Сторонами акта приема-передачи товара право собственности на товар переходит к Покупателю.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>
          <w:bCs/>
          <w:iCs/>
          <w:kern w:val="2"/>
          <w:lang w:eastAsia="zxx" w:bidi="zxx"/>
        </w:rPr>
        <w:t xml:space="preserve">4.6. </w:t>
      </w:r>
      <w:r>
        <w:rPr/>
        <w:t>Течение срока хранения товара начинается с момента подписания Сторонами акта приема-передачи товара. Покупатель вправе забрать товар до истечения срока передачи товара с уведомлением Поставщика о дате и времени не менее чем за 1 день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4.7. Поставщик вправе по согласованию с Покупателем передавать товар на хранение третьему лицу. При передаче вещи на хранение третьему лицу условия настоящего контракта сохраняют силу и Поставщик отвечает за действия третьего лица, которому он передал вещь на хранение, как за свои собственные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4.8. Товар должен быть возвращен Покупателю в том состоянии, в каком она был принят на хранение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4.9. Передача товара Покупателю осуществляется Поставщиком в месте хранения товара. При передаче товара Покупателю Сторонами составляется и подписывается акт о передаче товара. С момента подписания Сторонами акта о передаче товара ответственность за сохранность товара переходит к Покупателю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 Цена товара и порядок оплаты </w:t>
      </w:r>
    </w:p>
    <w:p>
      <w:pPr>
        <w:pStyle w:val="211"/>
        <w:spacing w:lineRule="auto" w:line="240" w:before="0" w:after="0"/>
        <w:jc w:val="both"/>
        <w:rPr>
          <w:color w:val="000000"/>
        </w:rPr>
      </w:pPr>
      <w:r>
        <w:rPr/>
        <w:t>5.1.</w:t>
        <w:tab/>
        <w:t xml:space="preserve">Цена товара, поставляемого по настоящему контракту, составляет ______________ (_____________________________________) </w:t>
      </w:r>
      <w:r>
        <w:rPr>
          <w:color w:val="000000"/>
        </w:rPr>
        <w:t>рублей.</w:t>
      </w:r>
    </w:p>
    <w:p>
      <w:pPr>
        <w:pStyle w:val="211"/>
        <w:spacing w:lineRule="auto" w:line="240" w:before="0" w:after="0"/>
        <w:jc w:val="both"/>
        <w:rPr/>
      </w:pPr>
      <w:r>
        <w:rPr/>
        <w:t>5.2.</w:t>
        <w:tab/>
        <w:t xml:space="preserve"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</w:t>
      </w:r>
      <w:r>
        <w:rPr>
          <w:rFonts w:cs="Courier New"/>
        </w:rPr>
        <w:t>хранением товара до момента поставки Покупателю,</w:t>
      </w:r>
      <w:r>
        <w:rPr/>
        <w:t xml:space="preserve"> предпродажной подготовкой, а также налоги, сборы, пошлины и иные платежи.</w:t>
      </w:r>
    </w:p>
    <w:p>
      <w:pPr>
        <w:pStyle w:val="Normal"/>
        <w:jc w:val="both"/>
        <w:rPr/>
      </w:pPr>
      <w:r>
        <w:rPr/>
        <w:t>5.3.</w:t>
        <w:tab/>
        <w:t xml:space="preserve">Цена настоящего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  <w:t>5.4.</w:t>
        <w:tab/>
        <w:t xml:space="preserve">Оплата осуществляется Покупателем путем перечисления денежных средств на расчетный счет Поставщика в течение 10 (Десяти) банковских дней после </w:t>
      </w:r>
      <w:r>
        <w:rPr>
          <w:rFonts w:cs="Tahoma"/>
          <w:kern w:val="2"/>
          <w:lang w:eastAsia="zxx" w:bidi="zxx"/>
        </w:rPr>
        <w:t>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TextBody"/>
        <w:spacing w:before="0" w:after="0"/>
        <w:rPr/>
      </w:pPr>
      <w:r>
        <w:rPr/>
        <w:t>5.5.</w:t>
        <w:tab/>
        <w:t xml:space="preserve"> Форма оплаты: безналичный расчет.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1.</w:t>
        <w:tab/>
        <w:t xml:space="preserve">В случае просрочки исполнения Поставщиком обязательства, предусмотренного настоящим контрактом, Покупатель вправе потребовать уплату </w:t>
      </w:r>
      <w:r>
        <w:rPr>
          <w:spacing w:val="-4"/>
        </w:rPr>
        <w:t>неустойки</w:t>
      </w:r>
      <w:r>
        <w:rPr/>
        <w:t xml:space="preserve">. </w:t>
      </w:r>
      <w:r>
        <w:rPr>
          <w:spacing w:val="-4"/>
        </w:rPr>
        <w:t xml:space="preserve">Неустойка </w:t>
      </w:r>
      <w:r>
        <w:rPr/>
        <w:t>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Н</w:t>
      </w:r>
      <w:r>
        <w:rPr>
          <w:spacing w:val="-4"/>
        </w:rPr>
        <w:t xml:space="preserve">еустойка </w:t>
      </w:r>
      <w:r>
        <w:rPr/>
        <w:t>устанавливается в размере 0,1% от суммы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куп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2. Уплата неустойк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 Хранитель отвечает за утрату, недостачу или повреждение товара, если не докажет, что утрата, недостача или повреждение произошли вследствие непреодолимой сил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4. За утрату, недостачу или повреждение принятого на хранение товара после того, как наступила обязанность Покупателя взять товар обратно, Поставщик отвечает лишь при наличии с его стороны умысла или грубой неосторож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5. Взыскание Покупателем стоимости товара в случае его утраты или повреждения производится в судебном (или бесспорном) порядке (по исполнительной надписи нотариуса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6. Убытки, причиненные Покупателю утратой, недостачей или повреждением товара, возмещаются Поставщиком в соответствии со ст. 393 ГК РФ, если законом не предусмотрено ино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7. В случаях, когда в результате повреждения, за которое Поставщик отвечает, качество товара изменилось настолько, что он не может быть использован по первоначальному назначению, Покупатель вправе от него отказаться и потребовать от Продавца возмещения стоимости товара, а также других убыт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8. Покупатель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  <w:t>7.1.</w:t>
        <w:tab/>
        <w:t>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ов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  <w:t>7.2.</w:t>
        <w:tab/>
        <w:t>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  <w:t>7.3.</w:t>
        <w:tab/>
        <w:t>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 В этом случае настоящий контракт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йствие и прекращение действия контракта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1.</w:t>
        <w:tab/>
        <w:t>Настоящий контракт составлен в 3-х экземплярах, имеющих одинаковую юридическую силу: два экземпляра – Покупателю, один – Поставщику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  <w:tab/>
        <w:t>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2. </w:t>
        <w:tab/>
        <w:t>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>10.</w:t>
        <w:tab/>
        <w:t>Адреса и банковские реквизиты сторон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638"/>
      </w:tblGrid>
      <w:tr>
        <w:trPr>
          <w:trHeight w:val="3202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bCs/>
              </w:rPr>
            </w:pPr>
            <w:r>
              <w:rPr/>
              <w:t>Департамент дорог и транспор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bCs/>
              </w:rPr>
            </w:pPr>
            <w:r>
              <w:rPr/>
              <w:t>администрации г.Перм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 / _________________/</w:t>
            </w:r>
          </w:p>
          <w:p>
            <w:pPr>
              <w:pStyle w:val="Normal"/>
              <w:ind w:right="-2285" w:hanging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м.п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napToGrid w:val="false"/>
              <w:ind w:left="36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075" w:leader="none"/>
              </w:tabs>
              <w:ind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 _________________/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июля 2010 года № 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/>
      </w:pPr>
      <w:r>
        <w:rPr>
          <w:szCs w:val="24"/>
        </w:rPr>
        <w:t>ТЕХНИЧЕСКОЕ ЗАДАНИЕ (СПЕЦИФИКАЦИЯ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Наименование товара:</w:t>
      </w:r>
      <w:r>
        <w:rPr>
          <w:b w:val="false"/>
          <w:szCs w:val="24"/>
        </w:rPr>
        <w:t xml:space="preserve"> Специальные транспортные средства ВАЗ 21703 (</w:t>
      </w:r>
      <w:r>
        <w:rPr>
          <w:b w:val="false"/>
          <w:szCs w:val="24"/>
          <w:lang w:val="en-US"/>
        </w:rPr>
        <w:t>LADA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RIORA</w:t>
      </w:r>
      <w:r>
        <w:rPr>
          <w:b w:val="false"/>
          <w:szCs w:val="24"/>
        </w:rPr>
        <w:t>)</w:t>
      </w:r>
      <w:r>
        <w:rPr>
          <w:szCs w:val="24"/>
        </w:rPr>
        <w:t xml:space="preserve">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Количество: 2 (Две</w:t>
        <w:tab/>
        <w:t>) единицы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щие данны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ВАЗ 21703 (</w:t>
            </w:r>
            <w:r>
              <w:rPr>
                <w:b w:val="false"/>
                <w:szCs w:val="24"/>
                <w:lang w:val="en-US"/>
              </w:rPr>
              <w:t>LADA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en-US"/>
              </w:rPr>
              <w:t>PRIORA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 выпус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0 год, пробег не более 50 к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в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новной цвет покрытия – «белое облако» или «снежная королева»</w:t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На автомобиль должна быть нанесена с</w:t>
            </w:r>
            <w:r>
              <w:rPr>
                <w:b w:val="false"/>
                <w:color w:val="000000"/>
                <w:szCs w:val="24"/>
              </w:rPr>
              <w:t>пециальная цветографическая окраска по ГОСТ Р 50574-2002 в соответствии с рис. А.10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вет декоративных полос – си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рантийный срок на автомоби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 менее 36 месяцев с момента введения в эксплуатацию или 50000 км пробега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ебования  комплек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Автомобиль должен быть оборудован сигнально- громкоговорящей установкой (СГУ)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должен быть оборудован автомобильной радиостанцией марки </w:t>
            </w: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олжен быть оборудован защитой картера двигателя</w:t>
            </w:r>
          </w:p>
        </w:tc>
      </w:tr>
      <w:tr>
        <w:trPr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резиновых ковриков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к аварийной остановки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гнетушитель автомобильный ОУ-2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ка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ксировочный трос (не менее 5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крат (не менее  </w:t>
            </w:r>
            <w:r>
              <w:rPr>
                <w:lang w:val="en-US"/>
              </w:rPr>
              <w:t>2</w:t>
            </w:r>
            <w:r>
              <w:rPr/>
              <w:t xml:space="preserve">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Комплект (5 шт.) зимних бескамерных шипованных радиальных автопокрышек  Нордман 4, 175/65</w:t>
            </w:r>
            <w:r>
              <w:rPr>
                <w:lang w:val="en-US"/>
              </w:rPr>
              <w:t>R</w:t>
            </w:r>
            <w:r>
              <w:rPr/>
              <w:t>14 82</w:t>
            </w:r>
            <w:r>
              <w:rPr>
                <w:lang w:val="en-US"/>
              </w:rPr>
              <w:t>T</w:t>
            </w:r>
            <w:r>
              <w:rPr/>
              <w:t xml:space="preserve"> (</w:t>
            </w:r>
            <w:r>
              <w:rPr>
                <w:lang w:val="en-US"/>
              </w:rPr>
              <w:t>NORDMAN </w:t>
            </w:r>
            <w:r>
              <w:rPr/>
              <w:t xml:space="preserve"> 4) или аналог (по согласованию с заказчиком)</w:t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ие характеристики автомобиля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Куз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л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р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сот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пере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за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багажного отделени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сса в снаряженном состоянии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ная масса автомобиля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Колесная формул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ведущие кол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4</w:t>
            </w:r>
            <w:r>
              <w:rPr>
                <w:b w:val="false"/>
                <w:szCs w:val="24"/>
                <w:lang w:val="en-US"/>
              </w:rPr>
              <w:t>*</w:t>
            </w:r>
            <w:r>
              <w:rPr>
                <w:b w:val="false"/>
                <w:szCs w:val="24"/>
              </w:rPr>
              <w:t>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перед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Тип кузов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количество двер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седан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Антикоррозионная обработка кузо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Защита крылье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Двиг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вигат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жекторный бензиновый двигатель 16 кл. ЕВРО-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стема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ределенный вспрыск с электронным управлени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бочий объем двигател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альная мощность, кВт/ об. мин./ л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7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5600</w:t>
            </w:r>
            <w:r>
              <w:rPr>
                <w:b w:val="false"/>
                <w:szCs w:val="24"/>
                <w:lang w:val="en-US"/>
              </w:rPr>
              <w:t>/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опли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И-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ход топлива (смешанный цикл), л/ 100 к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Максимальная скорость, км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 разгона до 100 км/ч, 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Трансми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оновочная схема автомоби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днепривод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робка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ханическ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исло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вперед, 1 назад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Проч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й привод с электроусилителем или гидроусил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85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65 </w:t>
            </w:r>
            <w:r>
              <w:rPr>
                <w:b w:val="false"/>
                <w:szCs w:val="24"/>
                <w:lang w:val="en-US"/>
              </w:rPr>
              <w:t>R</w:t>
            </w:r>
            <w:r>
              <w:rPr>
                <w:b w:val="false"/>
                <w:szCs w:val="24"/>
              </w:rPr>
              <w:t>14 86(</w:t>
            </w:r>
            <w:r>
              <w:rPr>
                <w:b w:val="false"/>
                <w:szCs w:val="24"/>
                <w:lang w:val="en-US"/>
              </w:rPr>
              <w:t>H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мкость топливного бака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b/>
                <w:i/>
              </w:rPr>
              <w:t>Сигнально-громкоговорящая установка (СГ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/>
              <w:t xml:space="preserve"> </w:t>
            </w:r>
            <w:r>
              <w:rPr/>
              <w:t>«Элект – мини 200 СД01»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Напряжение питания, 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Паспортная мощность, В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938х270х120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Требования к СГ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Свето-акустическая панель – сверхяркая, светодиодная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Цвет плафонов - синий-красн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Управление СГУ должно осуществляться с кнопочного микрофона. Наличие эффекта присутствия.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Блок управления - скрыт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Крепление на автомаши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Типы звуковых сиг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«AIR-HORN», «WAIL», «HI-LO», «YELP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ежим работы при подаче световых сигналов, трансляции сообщений с микрофо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абочий диапазон температу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- 45…+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6 месяцев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Автомобильная радиостанц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Диапазон част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36-174 МГ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Мощ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25В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пряжение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3,2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Ток потребления ТХ/</w:t>
            </w:r>
            <w:r>
              <w:rPr>
                <w:rFonts w:eastAsia="Arial"/>
                <w:lang w:val="en-US"/>
              </w:rPr>
              <w:t>R</w:t>
            </w:r>
            <w:r>
              <w:rPr>
                <w:rFonts w:eastAsia="Arial"/>
              </w:rPr>
              <w:t xml:space="preserve">Х/Ожид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7А/1,2 м/300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Количество ка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28 (8 банков по 16 канал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Число каналов/бан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8/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Рабочая темпера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  <w:lang w:val="en-US"/>
              </w:rPr>
            </w:pPr>
            <w:r>
              <w:rPr>
                <w:rFonts w:eastAsia="Arial"/>
              </w:rPr>
              <w:t>- 30*</w:t>
            </w:r>
            <w:r>
              <w:rPr>
                <w:rFonts w:eastAsia="Arial"/>
                <w:lang w:val="en-US"/>
              </w:rPr>
              <w:t>C</w:t>
            </w:r>
            <w:r>
              <w:rPr>
                <w:rFonts w:eastAsia="Arial"/>
              </w:rPr>
              <w:t xml:space="preserve"> …..+</w:t>
            </w:r>
            <w:r>
              <w:rPr>
                <w:rFonts w:eastAsia="Arial"/>
                <w:lang w:val="en-US"/>
              </w:rPr>
              <w:t xml:space="preserve"> 60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2,5 или 25 кГц (переключаема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увстви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0,25 мк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збира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65Дб(12,5 кГц)/75 дБ(25 кГц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50х40х117,5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е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90 г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ндикация номера ка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Возможность установки дополнительных модулей (</w:t>
            </w:r>
            <w:r>
              <w:rPr>
                <w:rFonts w:eastAsia="Arial"/>
                <w:lang w:val="en-US"/>
              </w:rPr>
              <w:t>SmartTrunk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lang w:val="en-US"/>
              </w:rPr>
              <w:t>II</w:t>
            </w:r>
            <w:r>
              <w:rPr>
                <w:rFonts w:eastAsia="Arial"/>
              </w:rPr>
              <w:t xml:space="preserve">, скемблера, декодера, </w:t>
            </w:r>
            <w:r>
              <w:rPr>
                <w:rFonts w:eastAsia="Arial"/>
                <w:lang w:val="en-US"/>
              </w:rPr>
              <w:t>DTFM</w:t>
            </w:r>
            <w:r>
              <w:rPr>
                <w:rFonts w:eastAsia="Arial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 xml:space="preserve">Версия встроенной программной прошивки для установки контроллера с </w:t>
            </w:r>
            <w:r>
              <w:rPr>
                <w:rFonts w:eastAsia="Arial"/>
                <w:lang w:val="en-US"/>
              </w:rPr>
              <w:t>GPS</w:t>
            </w:r>
            <w:r>
              <w:rPr>
                <w:rFonts w:eastAsia="Arial"/>
              </w:rPr>
              <w:t xml:space="preserve"> приемнико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ереключаемый 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рограммируемое сканиров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ароль на вклю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одсвечиваемые кнопки и ЖК-диспле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плектация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 xml:space="preserve">Приемопередатчик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Манипулято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Монтажный комплект крепления радиостанц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Монтажный комплект крепления манипулятор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Кабель питания с предохранителе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Антенна автомобильная, 5/8 волна, на магнитном креплении для обеспечения радиосвязи в диапазоне 148-149 Мгц с КСВ не хуже 1.1, обеспечения радиосвязи в диапазоне 171-172 Мгц с КСВ не хуже 1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Требования к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 xml:space="preserve">Радиостанция должна быть укомплектована кабелем питания, креплением в автомобиль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Наличие инструкции на русском язы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Наличие выносной автомобильной антенны на магните типа </w:t>
            </w:r>
            <w:r>
              <w:rPr>
                <w:rFonts w:eastAsia="Arial"/>
                <w:lang w:val="en-US" w:eastAsia="ar-SA"/>
              </w:rPr>
              <w:t>Anli</w:t>
            </w:r>
            <w:r>
              <w:rPr>
                <w:rFonts w:eastAsia="Arial"/>
                <w:lang w:eastAsia="ar-SA"/>
              </w:rPr>
              <w:t xml:space="preserve">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36 месяцев</w:t>
            </w:r>
            <w:r>
              <w:rPr/>
              <w:t xml:space="preserve">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требова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51" w:hanging="360"/>
              <w:jc w:val="both"/>
              <w:rPr/>
            </w:pPr>
            <w:r>
              <w:rPr/>
              <w:t>Обязательства по поставке, установке и монтажу оборудования, программированию каналов радиостанции возлагаются на Поставщика и входят в стоимость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1" w:hanging="360"/>
              <w:jc w:val="both"/>
              <w:rPr/>
            </w:pPr>
            <w:r>
              <w:rPr/>
              <w:t>Хранение транспортных средств в течение не менее чем 2-х месяцев с момента подписания сторонами акта приемки-передачи товара осуществляется Поставщиком. Стоимость хранения товара входит в общую стоимость контракта. Хранение осуществляется на территории г. Перми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4860" w:leader="none"/>
        </w:tabs>
        <w:ind w:right="-2285" w:hanging="0"/>
        <w:rPr/>
      </w:pPr>
      <w:r>
        <w:rPr/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</w:t>
        <w:tab/>
        <w:tab/>
        <w:tab/>
        <w:tab/>
        <w:tab/>
        <w:tab/>
        <w:t>Поставщик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_________________/ ________________/             </w:t>
        <w:tab/>
        <w:t xml:space="preserve">_________________/ ________________/             </w:t>
        <w:tab/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Покупатель </w:t>
      <w:tab/>
      <w:t xml:space="preserve">                                                                                                  Поставщик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Calibri"/>
      <w:b/>
      <w:sz w:val="24"/>
    </w:rPr>
  </w:style>
  <w:style w:type="character" w:styleId="Style20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ochud</cp:lastModifiedBy>
  <dcterms:modified xsi:type="dcterms:W3CDTF">2010-06-22T06:01:00Z</dcterms:modified>
  <cp:revision>19</cp:revision>
  <dc:subject/>
  <dc:title/>
</cp:coreProperties>
</file>