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35 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ochud</cp:lastModifiedBy>
  <cp:lastPrinted>2010-03-15T10:05:00Z</cp:lastPrinted>
  <dcterms:modified xsi:type="dcterms:W3CDTF">2010-06-22T05:59:00Z</dcterms:modified>
  <cp:revision>50</cp:revision>
  <dc:subject/>
  <dc:title>Инструкция поставщика </dc:title>
</cp:coreProperties>
</file>