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40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710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ароп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в 1мл раствора содержится: активное вещество: ропивакаина гидрохлорид – 10мг,  вспомогательные вещества: натрия хлорида 7,1мг, хлористоводородная кислота или натрия гидроксид (до рН4-6)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°С, </w:t>
            </w:r>
            <w:r>
              <w:rPr>
                <w:b w:val="false"/>
                <w:sz w:val="20"/>
                <w:szCs w:val="20"/>
              </w:rPr>
              <w:t>не замораживать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10мг/мл. По 10мл в запаянные ампулы из полипропилена. Каждая ампула помещается в контурную ячейковую упаковку. 5 контурных ячейковых упаковок помещается в картонную пачку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Маркаин Спинал 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активное вещество: бупивакаина гидрохлорид моногидрат, соответсвующий 5,0 мг бупивакаина гидрохлорида, вспомогательные вещества: натрия хлорид, натрия гидроксид для доведения рН до 5,0-6,5, вода для инъекций.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при температуре 2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°С. </w:t>
            </w:r>
            <w:r>
              <w:rPr>
                <w:b w:val="false"/>
                <w:sz w:val="20"/>
                <w:szCs w:val="20"/>
              </w:rPr>
              <w:t>Не замораживать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 xml:space="preserve">: не менее 60 % до окончания срока годности 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5мг/мл. По 4мл препарата в ампулы из прозрачного бесцветного стекла. 5 ампул, помещенных в контурную ячейковую упаковку ПВХ/ бумага, в картонной пачке с инструкцией по применению. На ампуле выше насечки (место излома) нанесена цветная точка, поставленная краско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Инока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апли глаз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мл препарата: беноксината гидрохлорид (оксибупрокаина гидрохлорид) – 4мг, бензалкония хлорид, борная кислота, динатрия эдетат, натрия хлорид, вода для инъекц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 После вскрытия флакона препарат следует использовать в течении 1 меся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капли глазные 0,4% по 5мл в пластиковый флакон-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овока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ъекций 5 мг/мл, 200 мл - бутылки для крови и кровезаменител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Прокаина – 5мг, Вспомогательные вещества:  хлористоводородная кислота, вода для инъекц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 в защищенном от света мест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0,5% в стеклянных бутылках по 200м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25T03:17:00Z</dcterms:modified>
  <cp:revision>10</cp:revision>
  <dc:subject/>
  <dc:title>Приложение № 2</dc:title>
</cp:coreProperties>
</file>