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</w:rPr>
      </w:pPr>
      <w:r>
        <w:rPr>
          <w:b/>
          <w:sz w:val="24"/>
        </w:rPr>
        <w:t>На оказание услуг по обслуживанию и ремонту автоматической пожарной сигнализации (АПС)  и оповещения людей о пожаре</w:t>
      </w:r>
      <w:r>
        <w:rPr>
          <w:i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5» июня 2010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бслуживанию и ремонту автоматической пожарной сигнализации (АПС) и оповещения людей о пожаре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47 от «11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1» июня 20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02 50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, субвенций, предпринимательской деятельности, субвенций,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казание услуг по обслуживанию и ремонту автоматической пожарной сигнализации (АПС) и оповещения людей о пожаре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GB"/>
        </w:rPr>
        <w:t>b</w:t>
      </w:r>
      <w:r>
        <w:rPr>
          <w:sz w:val="22"/>
          <w:szCs w:val="22"/>
        </w:rPr>
        <w:t xml:space="preserve">.   Место выполнения работ: г. Пермь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ул. Плеханова, 36 урологический корпус  2-х этажное здание с подвало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ул. Плеханова, 36 офтальмологический корпус 2-х этажное здание с подвало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ул. Плеханова, 36, Гараж на 10 легковых автомобилей (одноэтажное здание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ул. Плеханова,36 Патологоанатомический корпус, 2-х этажное здание с подвало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ул. Плеханова,36, Аудитория, автоклавная, дез. камера одноэтажное здани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ул. Плеханова,36, стационар №1 семиэтажный корпус с подвал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ул. Кирова,228, лабораторный корпус, 3-х этажное зда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ул. Машинистов,20 женская консультация № 4, на первом этаже жилого до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 ул. Кирова,230 администрация первый этаж жилого дома,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) ул. Борчанинова, 8 женская консультация № 2 первый этаж жилого дома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1) ул. Большевистская, 224 неврологический корпус 2-х этажное здание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12) ул. Желябова,10 женская консультация № 1 первый этаж жилого дом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3)</w:t>
      </w:r>
      <w:r>
        <w:rPr>
          <w:sz w:val="22"/>
          <w:szCs w:val="22"/>
        </w:rPr>
        <w:t xml:space="preserve"> ул. Большевистская,224 офтальмологическое отделение (детское) правое крыло1 эт. в  5-ти этажном здании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2"/>
          <w:szCs w:val="22"/>
        </w:rPr>
        <w:t>начало оказания услуг с 01 июля 2010 года, окончание оказания услуг 31 декабря 2010 год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Цена товаров  (работ, услуг)  указана  с учетом следующих расходов: </w:t>
      </w:r>
      <w:r>
        <w:rPr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  <w:r>
        <w:rPr>
          <w:i/>
          <w:sz w:val="24"/>
          <w:szCs w:val="24"/>
          <w:vertAlign w:val="superscript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Дурновцев Ю.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ральский Терем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Дурновцев Ю.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ральский Терем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П Дурновцев Юрий Александ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ольшевистская, 24-1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390 000,00</w:t>
      </w:r>
      <w:r>
        <w:rPr>
          <w:sz w:val="24"/>
          <w:u w:val="single"/>
        </w:rPr>
        <w:t xml:space="preserve"> (Триста девяносто тысяч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Уральский Тере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 Большевистская, 5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400 000,00</w:t>
      </w:r>
      <w:r>
        <w:rPr>
          <w:sz w:val="24"/>
          <w:u w:val="single"/>
        </w:rPr>
        <w:t xml:space="preserve"> (Четыреста тысяч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имир</cp:lastModifiedBy>
  <cp:lastPrinted>2009-12-25T11:41:00Z</cp:lastPrinted>
  <dcterms:modified xsi:type="dcterms:W3CDTF">2010-06-25T03:01:00Z</dcterms:modified>
  <cp:revision>80</cp:revision>
  <dc:subject/>
  <dc:title>ПРОТОКОЛ ОЦЕНКИ И СОПОСТАВЛЕНИЯ ЗАЯВОК НА УЧАСТИЕ В КОНКУРСЕ </dc:title>
</cp:coreProperties>
</file>