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 xml:space="preserve">На оказание охранных услуг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25» июня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охранных услуг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49 от «11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июня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17 312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 и предпринимательской деятельности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Оказание охранных услуг в соответствии с техническим задание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  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ул.Плеханова,36, г .Пермь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Начало оказания услуг с 01 июля 2010 года, окончание оказания услуг 30 сентяб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ЧОП «Щи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6 912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ЧОП «Вирт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5 216,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П «Пигмалион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5 528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А «Гра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4 56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ЧОП «Щи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6 912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ЧОП «Вирт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5 216,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П «Пигмалион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5 528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А «Гра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4 56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Охранное агентство «Град»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Шоссе Космонавтов,3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34 561,60</w:t>
      </w:r>
      <w:r>
        <w:rPr>
          <w:sz w:val="24"/>
          <w:u w:val="single"/>
        </w:rPr>
        <w:t xml:space="preserve"> (Двести тридцать четыре тысячи пятьсот шестьдесят один  руб. 6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Частное охранное предприятие «Вирт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Орджоникидзе,57, офис 8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35 216,80 (</w:t>
      </w:r>
      <w:r>
        <w:rPr>
          <w:sz w:val="24"/>
          <w:u w:val="single"/>
        </w:rPr>
        <w:t>Двести тридцать пять тысяч двести шестнадцать руб. 8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Хуснуллина А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10-03-23T11:20:00Z</cp:lastPrinted>
  <dcterms:modified xsi:type="dcterms:W3CDTF">2010-06-25T02:39:00Z</dcterms:modified>
  <cp:revision>189</cp:revision>
  <dc:subject/>
  <dc:title>ПРОТОКОЛ ОЦЕНКИ И СОПОСТАВЛЕНИЯ ЗАЯВОК НА УЧАСТИЕ В КОНКУРСЕ </dc:title>
</cp:coreProperties>
</file>