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6К от «25» июня 2010 года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о проведении открытого конкурса </w:t>
      </w:r>
      <w:r>
        <w:rPr>
          <w:i/>
          <w:color w:val="000000"/>
        </w:rPr>
        <w:t xml:space="preserve">на право заключить муниципальный контракт </w:t>
      </w:r>
      <w:r>
        <w:rPr>
          <w:i/>
        </w:rPr>
        <w:t>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84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 Сибирская, 10,  каб. 2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lalv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ermregio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12 31 25/212 43 12 (тел./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ина Лариса Вале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 (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контракта (цена 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300 (Сто восемьдесят одна тысяча триста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«25» июня 2010 года  с 09.30 до 17.00 в рабочие дни (с понедельника по пятницу) до 13.00 час. «26» июля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рядок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0"/>
                </w:rPr>
                <w:t>Приложение</w:t>
              </w:r>
            </w:hyperlink>
            <w:r>
              <w:rPr>
                <w:sz w:val="20"/>
              </w:rPr>
              <w:t xml:space="preserve"> 6) к конкурсной документации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614000 г. Пермь, ул. Сибирская, 10, каб. 2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26»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/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02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/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09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заявки на участие  в конкурсе, исполнения муниципального контракт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Не требуется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left"/>
        <w:rPr/>
      </w:pPr>
      <w:r>
        <w:rPr>
          <w:szCs w:val="24"/>
        </w:rPr>
        <w:t xml:space="preserve">Заместитель начальника департамента 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 xml:space="preserve">общественной безопасности 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администрации г. Перми                                                                                  П.А.Ткаченк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3:00Z</dcterms:created>
  <dc:creator>peu3</dc:creator>
  <dc:description/>
  <cp:keywords/>
  <dc:language>en-US</dc:language>
  <cp:lastModifiedBy>USER</cp:lastModifiedBy>
  <cp:lastPrinted>2010-06-21T16:00:00Z</cp:lastPrinted>
  <dcterms:modified xsi:type="dcterms:W3CDTF">2010-06-21T10:29:00Z</dcterms:modified>
  <cp:revision>36</cp:revision>
  <dc:subject/>
  <dc:title/>
</cp:coreProperties>
</file>