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 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ассмотрения и оценки котировочных заявок  на право заключить муниципальный контракт на оказание услуг по организации и проведению открытого первенства и открытого Чемпионата города Перми   по скалолазанию на естественном  рельефе (в рамках реализации календаря спортивно-массовых и физкультурно-оздоровительных мероприятий на 2010г., п.2.51.3; 2.51.4)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              2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июня  2010 год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дников В.А. – начальник отдела спортивно-массовой и оздоровительной работы  комитета по физической культуре и спорту администрации г. Перм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зодзиева С.Н. – ведущий специалист финансово-экономического отдела   комитета по физической культуре  и спорту администрации г.  Перм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ова А.В. – главный специалист информационно-аналитического отдела комитета по физической культуре и спорту администрации г. Перм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Сведения о заказчике</w:t>
      </w:r>
      <w:r>
        <w:rPr>
          <w:rFonts w:cs="Times New Roman" w:ascii="Times New Roman" w:hAnsi="Times New Roman"/>
          <w:sz w:val="24"/>
          <w:szCs w:val="24"/>
        </w:rPr>
        <w:t xml:space="preserve">:  Комитет по физической культуре и спорту администрации города Перми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председателя комитета – Курилова Анастасия Александровна.</w:t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Адрес: 614000, г. Пермь, ул. Ленина,27а, телефон 8(342) 212-68-50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Наименование предмета запроса котировок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 услуг по организации и проведению открытого первенства и Открытого чемпионата  города Перми по скалолазанию (в рамках реализации календаря спортивно-массовых и физкультурно-оздоровительных мероприятий на 2010г., п.2.51.3; 2.51.4) (Извещение  11 от 18 июня 2010 года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) в сети Интернет 18 июня 2010 года)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4.  Начальная (максимальная) цена контракта </w:t>
      </w:r>
      <w:r>
        <w:rPr>
          <w:b w:val="false"/>
          <w:szCs w:val="24"/>
        </w:rPr>
        <w:t>– 57 400 (пятьдесят семь тысяч четыреста) рублей.</w:t>
      </w:r>
    </w:p>
    <w:p>
      <w:pPr>
        <w:pStyle w:val="Heading"/>
        <w:jc w:val="both"/>
        <w:rPr/>
      </w:pPr>
      <w:r>
        <w:rPr>
          <w:szCs w:val="24"/>
        </w:rPr>
        <w:t>5. Источник финансирования:</w:t>
      </w:r>
      <w:r>
        <w:rPr>
          <w:b w:val="false"/>
          <w:szCs w:val="24"/>
        </w:rPr>
        <w:t xml:space="preserve"> бюджет города Перми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6.Срок оказания услуг:</w:t>
      </w:r>
      <w:r>
        <w:rPr>
          <w:b w:val="false"/>
          <w:szCs w:val="24"/>
        </w:rPr>
        <w:t xml:space="preserve"> до 10 июля 2010 года - Открытое Первенство; до 22 августа 2010г – Открытый Чемпионат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7.Место оказания услуг:</w:t>
      </w:r>
      <w:r>
        <w:rPr>
          <w:b w:val="false"/>
          <w:szCs w:val="24"/>
        </w:rPr>
        <w:t xml:space="preserve">  Скалы « Пашии» Горнозаводского района Пермского края (Открытое первенство); Скала «Ермак» Кунгурского района Пермского края (Открытый Чемпионат).           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8.Требованиями</w:t>
      </w:r>
      <w:r>
        <w:rPr>
          <w:b w:val="false"/>
          <w:szCs w:val="24"/>
        </w:rPr>
        <w:t xml:space="preserve">, установленными в извещении о проведении запроса котировок (существенными условиями контракта) являются: Приложение №1 к извещению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9.</w:t>
      </w:r>
      <w:r>
        <w:rPr>
          <w:b w:val="false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2 (две)  котировочных заявки. Это зафиксировано в Журнале регистрации поступления   котировочных заявок.</w:t>
      </w:r>
    </w:p>
    <w:p>
      <w:pPr>
        <w:pStyle w:val="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  <w:tab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870"/>
        <w:gridCol w:w="2718"/>
        <w:gridCol w:w="2194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 Ф.И.О.(для физического лица)  участника размещения заказ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ный номер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ая краевая  детско-молодежная общественная организация - Федерация альпинизма и скалолаза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400 рубле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ая городская федерация альпинизма и скалолазания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400 рубле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1.1.</w:t>
      </w:r>
      <w:r>
        <w:rPr>
          <w:rFonts w:cs="Times New Roman" w:ascii="Times New Roman" w:hAnsi="Times New Roman"/>
          <w:sz w:val="24"/>
          <w:szCs w:val="24"/>
        </w:rPr>
        <w:t xml:space="preserve"> Признать  котировочную заявку:  Пермская краевая  детско-молодежная общественная организация - Федерация альпинизма и скалолазания ка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соответствующую требованиям, установленным в извещен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2.</w:t>
      </w:r>
      <w:r>
        <w:rPr>
          <w:rFonts w:cs="Times New Roman" w:ascii="Times New Roman" w:hAnsi="Times New Roman"/>
          <w:sz w:val="24"/>
          <w:szCs w:val="24"/>
        </w:rPr>
        <w:t>Отклонить котировочную заявку, как несоответствующую требованиям извещения в соответствии со ст.47 Федерального закона № 94-ФЗ от 21.07.2005г. (не указаны банковские реквизиты, нет оттиска печати)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870"/>
        <w:gridCol w:w="2718"/>
        <w:gridCol w:w="2194"/>
      </w:tblGrid>
      <w:tr>
        <w:trPr>
          <w:trHeight w:val="21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 Ф.И.О.(для физического лица)  участника размещения заказ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ный номер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ая городская федерация альпинизма и скалолазания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400 рубле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лосование членов котировочной комиссии за отклонение заявки Пермская городская федерация альпинизма и скалолазания»:</w:t>
      </w:r>
    </w:p>
    <w:p>
      <w:pPr>
        <w:pStyle w:val="Normal"/>
        <w:tabs>
          <w:tab w:val="clear" w:pos="708"/>
          <w:tab w:val="left" w:pos="1134" w:leader="none"/>
        </w:tabs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тепанова Анна Владимировна        -  «за»</w:t>
      </w:r>
    </w:p>
    <w:p>
      <w:pPr>
        <w:pStyle w:val="Normal"/>
        <w:tabs>
          <w:tab w:val="clear" w:pos="708"/>
          <w:tab w:val="left" w:pos="1134" w:leader="none"/>
        </w:tabs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Бердников Валерий Александрович  -  «за»</w:t>
      </w:r>
    </w:p>
    <w:p>
      <w:pPr>
        <w:pStyle w:val="Normal"/>
        <w:tabs>
          <w:tab w:val="clear" w:pos="708"/>
          <w:tab w:val="left" w:pos="1134" w:leader="none"/>
        </w:tabs>
        <w:ind w:left="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Дзодзиева Светлана Николаевна       -  «за»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Пермская краевая  детско-молодежная общественная организация - Федерация  альпинизма и скалолазания и составила  57 400 (пятьдесят семь тысяч четыреста) рублей 00 копеек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оценила котировочные заявки и приняла решение: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3.1.</w:t>
      </w:r>
      <w:r>
        <w:rPr>
          <w:rFonts w:cs="Times New Roman" w:ascii="Times New Roman" w:hAnsi="Times New Roman"/>
          <w:sz w:val="24"/>
          <w:szCs w:val="24"/>
        </w:rPr>
        <w:t xml:space="preserve"> Признать победителем в проведении запроса котиров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мская краевая  детско-молодежная общественная организация - Федерация  альпинизма и скалолазания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14000, г. Пермь, ул. Сибирская, 29а-20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ценой контракта  57 400 (пятьдесят семь тысяч четыреста) рублей 00 копеек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дписи: 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седатель комиссии           </w:t>
      </w:r>
      <w:r>
        <w:rPr>
          <w:rFonts w:cs="Times New Roman" w:ascii="Times New Roman" w:hAnsi="Times New Roman"/>
          <w:i/>
          <w:sz w:val="24"/>
          <w:szCs w:val="24"/>
        </w:rPr>
        <w:t>______________                                    В.А.Бердников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подпись)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лены котировочной комиссии:                                                            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_______________                                  А.В.Степанова</w:t>
      </w:r>
    </w:p>
    <w:p>
      <w:pPr>
        <w:pStyle w:val="Style18"/>
        <w:tabs>
          <w:tab w:val="clear" w:pos="708"/>
          <w:tab w:val="left" w:pos="3720" w:leader="none"/>
          <w:tab w:val="right" w:pos="935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подпись)</w:t>
        <w:tab/>
        <w:t xml:space="preserve">    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екретарь комиссии:                      </w:t>
      </w:r>
      <w:r>
        <w:rPr>
          <w:rFonts w:cs="Times New Roman" w:ascii="Times New Roman" w:hAnsi="Times New Roman"/>
          <w:i/>
          <w:sz w:val="24"/>
          <w:szCs w:val="24"/>
        </w:rPr>
        <w:t>_______________                                  С.Н.Дзодзиева</w:t>
        <w:tab/>
        <w:t xml:space="preserve">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373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(подпись)</w:t>
      </w:r>
    </w:p>
    <w:p>
      <w:pPr>
        <w:pStyle w:val="Style18"/>
        <w:tabs>
          <w:tab w:val="clear" w:pos="708"/>
          <w:tab w:val="left" w:pos="37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3:31:00Z</dcterms:created>
  <dc:creator>Your User Name</dc:creator>
  <dc:description/>
  <cp:keywords/>
  <dc:language>en-US</dc:language>
  <cp:lastModifiedBy>User</cp:lastModifiedBy>
  <cp:lastPrinted>2010-06-25T10:26:00Z</cp:lastPrinted>
  <dcterms:modified xsi:type="dcterms:W3CDTF">2010-06-25T04:28:00Z</dcterms:modified>
  <cp:revision>53</cp:revision>
  <dc:subject/>
  <dc:title>ПРОТОКОЛ   №8</dc:title>
</cp:coreProperties>
</file>