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08А от «25» июня 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апитальный ремонт рулонной кровл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ДОУ «Центр развития ребенка- детский сад № 394»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 Гайвинская, 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ул. Гайвинская, 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74-42-6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ворцова Марин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рулонной кровл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20 668,63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 Гайвинская, 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5» июня 2010 г.  до «16» июл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 ул. Гайвинская, 16 (кабинет заведующего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6»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 Кирова, 82 (актовый зал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нформация о размещении заказа среди субъектов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25:00Z</dcterms:created>
  <dc:creator>*</dc:creator>
  <dc:description/>
  <cp:keywords/>
  <dc:language>en-US</dc:language>
  <cp:lastModifiedBy>Опер2</cp:lastModifiedBy>
  <dcterms:modified xsi:type="dcterms:W3CDTF">2010-06-18T10:21:00Z</dcterms:modified>
  <cp:revision>5</cp:revision>
  <dc:subject/>
  <dc:title/>
</cp:coreProperties>
</file>