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10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5» июн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С.В.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В.Балакирева 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>Ю.В.Золотар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изделий медицинского назначения у субъектов малого предпринимательства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31 от 16.06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16.06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296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, ул.Вильямса 8а, 2 этаж аптека.</w:t>
      </w:r>
    </w:p>
    <w:p>
      <w:pPr>
        <w:pStyle w:val="Normal"/>
        <w:ind w:left="114" w:hanging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>2. Сроки поставки товаров:</w:t>
      </w:r>
    </w:p>
    <w:p>
      <w:pPr>
        <w:pStyle w:val="Normal"/>
        <w:ind w:left="114" w:hanging="0"/>
        <w:rPr/>
      </w:pPr>
      <w:r>
        <w:rPr>
          <w:kern w:val="2"/>
        </w:rPr>
        <w:t xml:space="preserve"> </w:t>
      </w:r>
      <w:r>
        <w:rPr>
          <w:bCs/>
        </w:rPr>
        <w:t>1-я поставка- 1/3 от общего количества  товара в течение 1-го дня после подписания муниципального контракта.</w:t>
      </w:r>
    </w:p>
    <w:p>
      <w:pPr>
        <w:pStyle w:val="Normal"/>
        <w:ind w:left="114" w:hanging="0"/>
        <w:rPr>
          <w:bCs/>
        </w:rPr>
      </w:pPr>
      <w:r>
        <w:rPr>
          <w:bCs/>
        </w:rPr>
        <w:t>2-я поставка- 1/3 от общего количества товара - 02.08.2010г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3-я поставка-1/3 от общего количества товара- 01.09.2010г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9031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91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618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ТехноМедик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07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69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5 соответствуют указанным в извещении требования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тировочная заявка участника № 4 не соответствует требованиям, установленным в извещении о проведении запроса котировок (не соответствует техническое задание) (в ред. Федерального закона от 20.04.2007 №53-ФЗ)</w:t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Cs/>
          <w:szCs w:val="24"/>
        </w:rPr>
        <w:t>8.2  Котировочная комиссия оценила котировочные заявки  и приняла решение</w:t>
      </w:r>
      <w:r>
        <w:rPr>
          <w:b/>
          <w:szCs w:val="24"/>
        </w:rPr>
        <w:t>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 5 ООО «ГАРАНТ-М» (г.Москва, ул.Красная Сосна, д.30, стр.1)-  7695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5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ГАРАНТ-М»- с ценой контракта 7695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3 </w:t>
      </w:r>
      <w:r>
        <w:rPr>
          <w:szCs w:val="24"/>
        </w:rPr>
        <w:t xml:space="preserve"> ООО «Новые аптеки» (г. Пермь, ул.Лодыгина,57)</w:t>
      </w:r>
      <w:r>
        <w:rPr/>
        <w:t xml:space="preserve"> - как заявку, которая содержит лучшие условия по цене контракта  (86184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ГАРАНТ-М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7695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тировочн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Балакирева В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09-11-26T10:47:00Z</cp:lastPrinted>
  <dcterms:modified xsi:type="dcterms:W3CDTF">2010-06-25T02:22:00Z</dcterms:modified>
  <cp:revision>13</cp:revision>
  <dc:subject/>
  <dc:title>ПРОТОКОЛ ОЦЕНКИ И СОПОСТАВЛЕНИЯ ЗАЯВОК НА УЧАСТИЕ В КОНКУРСЕ </dc:title>
</cp:coreProperties>
</file>