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jc w:val="center"/>
        <w:rPr/>
      </w:pPr>
      <w:r>
        <w:rPr>
          <w:b/>
          <w:sz w:val="22"/>
          <w:szCs w:val="22"/>
        </w:rPr>
        <w:t xml:space="preserve">ИЗВЕЩЕНИЕ № 15 от «25» июня 2010 г. О ПРОВЕДЕНИИ ЗАПРОСА КОТИРОВОК ДЛЯ СУБЪЕКТОВ МАЛОГО ПРЕДПРИНИМАТЕЛЬСТВА  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 по текущему ремонту остановочных пунктов в Дзержинском районе г.Перм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го бюджетного учреждения «Благоустройство Дзержинского район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tbl>
      <w:tblPr>
        <w:tblW w:w="10645" w:type="dxa"/>
        <w:jc w:val="left"/>
        <w:tblInd w:w="-9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442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4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благоустройство дзержинского район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г.Пермь, ул.Рабочая, 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Перми по Ведомственной целевой программе «Развитие Дзержинского района на 2010-2012 годы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текущему ремонту остановочных пунктов в Дзержинском районе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объем выполняемых работ, требования к выполняемым работам</w:t>
            </w:r>
          </w:p>
        </w:tc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должны быть выполнены в полном соответствии с требованиями технического задания (Приложение №2 к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Дзержинский район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муниципального контракта по 15.08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работ расходах</w:t>
            </w:r>
          </w:p>
        </w:tc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Цена рабо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ключает в себя следующие расходы: полную стоимость  работ, являющихся предметом запроса котировок, расходы на приобретение материалов, хранение, изготовление, расходы на перевозку, расходы на 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погрузо-разгрузочные работы, страхование,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уплату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налогов, сборов и других обязательных платежей, 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и расходы, которые могут возникнуть при исполнении муниципального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4 70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Рабочая, 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7» июл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 (в пятницу до 17.00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курьером (по форме 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и не позднее чем через 12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выполненные Подрядчиком объемы работ осуществляется Заказчиком по безналичному расчету в течение 30 (тридцати) банковских дней с момента подписания сторонами акта приемки выполненных работ, справки о стоимости выполненных работ и затрат и предоставления счет-фактуры.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Indent"/>
        <w:rPr>
          <w:b/>
          <w:b/>
          <w:bCs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ребование к участникам размещения заказа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тсутствие в реестре недобросовестных поставщиков сведений об участнике размещения заказа.</w:t>
      </w:r>
      <w:r>
        <w:rPr>
          <w:b/>
          <w:bCs/>
          <w:i/>
          <w:sz w:val="22"/>
          <w:szCs w:val="22"/>
        </w:rPr>
        <w:t xml:space="preserve"> </w:t>
        <w:tab/>
      </w:r>
    </w:p>
    <w:p>
      <w:pPr>
        <w:pStyle w:val="TextBodyIndent"/>
        <w:rPr/>
      </w:pPr>
      <w:r>
        <w:rPr>
          <w:b/>
          <w:bCs/>
          <w:i/>
          <w:sz w:val="22"/>
          <w:szCs w:val="22"/>
        </w:rPr>
        <w:t>Участниками размещения заказа могут быть только субъекты малого предпринимательства.</w:t>
      </w:r>
      <w:r>
        <w:rPr>
          <w:b/>
          <w:i/>
          <w:sz w:val="22"/>
          <w:szCs w:val="22"/>
        </w:rPr>
        <w:t xml:space="preserve"> </w:t>
      </w:r>
    </w:p>
    <w:p>
      <w:pPr>
        <w:pStyle w:val="TextBodyIndent"/>
        <w:rPr/>
      </w:pPr>
      <w:r>
        <w:rPr>
          <w:bCs/>
          <w:sz w:val="22"/>
          <w:szCs w:val="22"/>
        </w:rPr>
        <w:t xml:space="preserve">Участники размещения заказа </w:t>
      </w:r>
      <w:r>
        <w:rPr>
          <w:sz w:val="22"/>
          <w:szCs w:val="22"/>
        </w:rPr>
        <w:t>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 (400 млн. рублей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заявке на участие в запросе котировок участник размещения заказа декларирует свое соответствие требованиям, предусмотренным в пунктах 1 – 3 части 1 статьи 4 Федерального закона от 24 июля 2007 г. № 209-ФЗ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Директор                                                 __________________________               Д.К. Галиханов </w:t>
      </w:r>
      <w:r>
        <w:rPr>
          <w:sz w:val="16"/>
          <w:szCs w:val="16"/>
        </w:rPr>
        <w:t xml:space="preserve"> (должность)                                                                                                   (подпись)                                                    (ФИО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  <w:spacing w:before="0" w:after="60"/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6:49:00Z</dcterms:created>
  <dc:creator>Петрухина ВА</dc:creator>
  <dc:description/>
  <cp:keywords/>
  <dc:language>en-US</dc:language>
  <cp:lastModifiedBy>Владелец</cp:lastModifiedBy>
  <cp:lastPrinted>2010-06-24T14:55:00Z</cp:lastPrinted>
  <dcterms:modified xsi:type="dcterms:W3CDTF">2010-06-24T08:55:00Z</dcterms:modified>
  <cp:revision>106</cp:revision>
  <dc:subject/>
  <dc:title>ИЗВЕЩЕНИЕ № 50 от « 10 » декабря  2007 г</dc:title>
</cp:coreProperties>
</file>