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5 от «25» июня 2010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текущий ремонт остановочных пунктов в Дзержинском районе г.Перми в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</w:t>
      </w:r>
    </w:p>
    <w:p>
      <w:pPr>
        <w:pStyle w:val="Normal"/>
        <w:jc w:val="both"/>
        <w:rPr/>
      </w:pPr>
      <w:r>
        <w:rPr/>
        <w:t xml:space="preserve">2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Normal"/>
        <w:jc w:val="both"/>
        <w:rPr/>
      </w:pPr>
      <w:r>
        <w:rPr/>
        <w:t xml:space="preserve">3.Материалы, используемые в работе, должны иметь сертификаты соответствия и паспорта.  </w:t>
      </w:r>
    </w:p>
    <w:p>
      <w:pPr>
        <w:pStyle w:val="Normal"/>
        <w:jc w:val="both"/>
        <w:rPr/>
      </w:pPr>
      <w:r>
        <w:rPr/>
        <w:t>4. Заказчик  вправе в любое время проверять ход и качество выполняемых Подрядчиком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5. В течение одних суток после появления отходов, появившихся при производстве работ, их необходимо устранить или утилизировать. 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ом и разрубка краев асфальтобетона (придание контурам выбоин прямолинейные очертания) с погрузкой и вывоз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550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достающего бордюрного кам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бортовой камень(БР 100-30-15) – 108п.м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бортовой камень(БР 100-20-8)  -   100п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арт от мусора и гряз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россыпь щебня (щебень фракции 20-40мм, марка не ниже М-800) с разравниванием и уплотн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м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битума по краям и основанию ка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и разравнивание асфальтобетона (тип Б, марка 11, толщина 50 мм), с последующим уплотн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тановочных пунктов, подлежащих текущему ремонту в   Дзержинском районе г.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3"/>
        <w:gridCol w:w="772"/>
      </w:tblGrid>
      <w:tr>
        <w:trPr>
          <w:trHeight w:val="840" w:hRule="atLeast"/>
        </w:trPr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ход к остановке Хохрякова на ул.Большевистская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ый бор (ул. Докучаева)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а сельхозтехники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СП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кучаева из горо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/р Пролетарский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/р Железнодорожный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вийный завод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вийный завод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 Пермь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 Пермь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цех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цех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тоотряд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тоотряд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ские сады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ские сады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ава (ул. Фоминская)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ава (ул. Фоминская) из города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32:00Z</dcterms:created>
  <dc:creator>Дудин</dc:creator>
  <dc:description/>
  <cp:keywords/>
  <dc:language>en-US</dc:language>
  <cp:lastModifiedBy>Владелец</cp:lastModifiedBy>
  <cp:lastPrinted>2010-06-24T14:57:00Z</cp:lastPrinted>
  <dcterms:modified xsi:type="dcterms:W3CDTF">2010-06-24T08:58:00Z</dcterms:modified>
  <cp:revision>13</cp:revision>
  <dc:subject/>
  <dc:title>Категория</dc:title>
</cp:coreProperties>
</file>