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И.о.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А.Берез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214А от «25» июня 2010 г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 на выполнение</w:t>
      </w:r>
      <w:r>
        <w:rPr>
          <w:b/>
          <w:sz w:val="20"/>
        </w:rPr>
        <w:t xml:space="preserve"> </w:t>
      </w:r>
      <w:r>
        <w:rPr>
          <w:b/>
          <w:szCs w:val="28"/>
        </w:rPr>
        <w:t xml:space="preserve">работ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городской целевой программе «Развитие городских микрорайонов на 2006-2010 гг.»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Cs w:val="28"/>
        </w:rPr>
        <w:t>(мероприятия 2-3 квартала)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«На выполнение работ по городской целевой программе «Развитие городских микрорайонов на 2006-2010 гг.» (мероприятия 2-3 квартала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– 614000, г.Пермь, ул.Куйбышева, 33, каб.213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Сабурова Ирина Никитич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lineRule="exact" w:line="280"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работ по городской целевой программе «Развитие городских микрорайонов на 2006-2010 гг.» (мероприятия 2 и 3 квартала)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 1, </w:t>
      </w:r>
      <w:r>
        <w:rPr>
          <w:sz w:val="22"/>
          <w:szCs w:val="22"/>
        </w:rPr>
        <w:t>описа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 в </w:t>
      </w:r>
      <w:r>
        <w:rPr>
          <w:i/>
          <w:sz w:val="22"/>
          <w:szCs w:val="22"/>
        </w:rPr>
        <w:t>Приложен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№ 2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623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Дзержинском районе (округ № 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Дзержинском районе (округ № 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6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Мотовилихинском районе (округ № 2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 –</w:t>
            </w:r>
          </w:p>
        </w:tc>
        <w:tc>
          <w:tcPr>
            <w:tcW w:w="862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2) </w:t>
            </w:r>
          </w:p>
        </w:tc>
      </w:tr>
    </w:tbl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  <w:lang w:val="en-US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 –  1 259 319 рублей 39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2 –  123 025 рублей 95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3 –  160 298 рублей 98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–  232 490 рублей 19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5 –  619 973 рублей 12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6 –  564 775 рублей 62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7 –  96 870 рублей 8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8 –  1 083 018 рублей 41 коп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16»  июля  2010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26» июня 2010 года</w:t>
      </w:r>
      <w:r>
        <w:rPr>
          <w:sz w:val="22"/>
          <w:szCs w:val="22"/>
        </w:rPr>
        <w:t xml:space="preserve"> с 9:00 ч. до 17:00 ч. в рабочие дни  до</w:t>
      </w:r>
      <w:r>
        <w:rPr>
          <w:b/>
          <w:sz w:val="22"/>
          <w:szCs w:val="22"/>
        </w:rPr>
        <w:t xml:space="preserve"> 10 часов «16» июля  2010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асов «16» июля 2010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16» июля  2010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Куйбышева,33, каб.213.</w:t>
      </w:r>
    </w:p>
    <w:p>
      <w:pPr>
        <w:pStyle w:val="TextBodyIndent"/>
        <w:ind w:left="0" w:firstLine="600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0 ч. 45 мин.  «29» июля  2010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Пермь,              ул.Кирова, 82, 2-й этаж, зал заседаний. </w:t>
      </w:r>
    </w:p>
    <w:p>
      <w:pPr>
        <w:pStyle w:val="TextBodyIndent"/>
        <w:spacing w:before="120" w:after="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19:00Z</dcterms:created>
  <dc:creator>user</dc:creator>
  <dc:description/>
  <cp:keywords/>
  <dc:language>en-US</dc:language>
  <cp:lastModifiedBy>user</cp:lastModifiedBy>
  <cp:lastPrinted>2010-05-11T13:06:00Z</cp:lastPrinted>
  <dcterms:modified xsi:type="dcterms:W3CDTF">2010-06-22T03:31:00Z</dcterms:modified>
  <cp:revision>5</cp:revision>
  <dc:subject/>
  <dc:title>Утверждаю:</dc:title>
</cp:coreProperties>
</file>