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32ЭА от « 25 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на поставку ИЗДЕЛИЙ МЕДИЦИНСКОГО НАЗНАЧЕНИЯ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, 221-75-2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оставка изделий медицинского назначения для 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 2 к настоящему Извещению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- 496 000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- 219 000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- 114 105,60 рубл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 (или) объем предоставления гарантий качества товара, работ, услуг, требования к обслуживанию товара, к расходам на эксплуатацию товар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 2 к настоящему Извещению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азчик оплачивает поставленный товар путем перечисления денежных средств на расчетный счет Поставщика в течение 30 (тридцати) банковских дней после получения оформленных должным образом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-фактуры на поставленный товар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Средства ОМС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 (цены лота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3 дней со дня подписания протокола аукцио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 часов 30 минут 28 июня 2010 год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 часов 30 минут 09 июл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</w:t>
        <w:tab/>
        <w:tab/>
        <w:tab/>
        <w:tab/>
        <w:tab/>
        <w:t>К.Р.Коновало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5:17:00Z</dcterms:created>
  <dc:creator>СОК</dc:creator>
  <dc:description/>
  <cp:keywords/>
  <dc:language>en-US</dc:language>
  <cp:lastModifiedBy>Пользователь</cp:lastModifiedBy>
  <cp:lastPrinted>2010-06-22T12:00:00Z</cp:lastPrinted>
  <dcterms:modified xsi:type="dcterms:W3CDTF">2010-06-22T06:00:00Z</dcterms:modified>
  <cp:revision>5</cp:revision>
  <dc:subject/>
  <dc:title>УТВЕРЖДАЮ</dc:title>
</cp:coreProperties>
</file>