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9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16"/>
        <w:gridCol w:w="3060"/>
        <w:gridCol w:w="677"/>
        <w:gridCol w:w="931"/>
        <w:gridCol w:w="3850"/>
      </w:tblGrid>
      <w:tr>
        <w:trPr>
          <w:trHeight w:val="13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ind w:left="-96" w:right="-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орговое 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чественные и функциональные характеристики поставляемого товара, потребительские св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лагаемые  параметр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нт марлевый 7мх14см нестер .(36г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>Бинты марлевые медицинские несте-рильные, изготовлены из марли меди-цинской хлопчатобумажной плотнос-тью 36 г/кв м, капиллярность –  не менее 10,6 см/ч, разр.нагрузка–не менее 9,3кг/с, толщина скатки не более 17 мм, степень белизны не менее 82%, вес бинта не менее 29,3гр. длина не менее 7,0+-0,2 кв м, ширина 14,0+ 0,5 см. ГОСТ 1172-93. При поставке каждой партии необходимо приложить паспорт качест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eastAsia="Tahoma" w:cs="Times New Roman"/>
                <w:sz w:val="18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 w:val="18"/>
                <w:szCs w:val="20"/>
                <w:lang w:bidi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 w:val="18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20"/>
                <w:lang w:bidi="zxx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eastAsia="Tahoma" w:cs="Times New Roman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Cs w:val="20"/>
                <w:lang w:bidi="zxx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нт марлевый 5мх10см нестер.(36гр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rFonts w:ascii="Times New Roman" w:hAnsi="Times New Roman" w:eastAsia="Tahoma" w:cs="Tahoma"/>
                <w:sz w:val="18"/>
                <w:szCs w:val="18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>Бинты марлевые медицинские несте-рильные, изготовлены из марли меди-цинской хлопчатобумажной плотнос-тью 36 г/кв м, капиллярность –  не менее 10,6см/ч, разр.нагрузка–не менее 9,3кг/с, толщина скатки не более 15 мм, степень белизны не менее 82%, вес бинта не менее 14,77гр. Все показатели полностью соответствуют требованиям ГОСТ 1172-93, длина 5+-0,2м, ширина 10,0+-0,5. При поставке каждой партии необходимо приложить паспорт качества.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 w:val="18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20"/>
                <w:lang w:bidi="zxx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eastAsia="Tahoma" w:cs="Times New Roman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Cs w:val="20"/>
                <w:lang w:bidi="zxx"/>
              </w:rPr>
            </w:r>
          </w:p>
        </w:tc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ля медицинская отбеленная арт. 6498 (36гр.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sz w:val="18"/>
                <w:szCs w:val="18"/>
                <w:lang w:bidi="zxx"/>
              </w:rPr>
              <w:t>Марля медицинская отбелен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Арт. 6498 поверхностная плотность не менее 36,1 гр./м.кв., вес рулона не менее 29,3кг; число нитей на 10 см основы не менее 116, на 10 см утка не менее 76;  капиллярность не менее 10 см/ч. Белизна не менее 82%. Реакция водной вытяжки нейтральная, массовая доля хлористых солей % не более</w:t>
            </w:r>
            <w:r>
              <w:rPr>
                <w:rFonts w:cs="Times New Roman" w:ascii="Times New Roman" w:hAnsi="Times New Roman"/>
              </w:rPr>
              <w:t xml:space="preserve"> 0,02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совая доля сернокислых солей % не более 0,02,массовая доля кальциевых солей % не более 0,06, содержание апиритирующих веществ не допускается, смачиваемость сек. не более 10.</w:t>
            </w: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 Все показатели полностью соответствуют требованиям ГОСТ 9412-93. При поставке каждой партии необходимо приложить паспорт качества. При поставке каждой партии необходимо приложить</w:t>
            </w:r>
            <w:r>
              <w:rPr>
                <w:rFonts w:eastAsia="Tahoma" w:cs="Tahoma" w:ascii="Times New Roman" w:hAnsi="Times New Roman"/>
                <w:szCs w:val="20"/>
                <w:lang w:bidi="zxx"/>
              </w:rPr>
              <w:t xml:space="preserve"> паспорт качества.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Cs w:val="20"/>
                <w:lang w:bidi="zxx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eastAsia="Tahoma" w:cs="Times New Roman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Cs w:val="20"/>
                <w:lang w:bidi="zxx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рля медицинская отбеленная </w:t>
            </w:r>
          </w:p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т. 6498 -2 в отрезах по 5 ме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57" w:hanging="0"/>
              <w:rPr>
                <w:rFonts w:ascii="Times New Roman" w:hAnsi="Times New Roman" w:eastAsia="Tahoma" w:cs="Tahoma"/>
                <w:sz w:val="18"/>
                <w:szCs w:val="18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rFonts w:ascii="Times New Roman" w:hAnsi="Times New Roman" w:eastAsia="Tahoma" w:cs="Tahoma"/>
                <w:sz w:val="18"/>
                <w:szCs w:val="18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Отрезы марлевые медицинские несте-рильные, изготовлены из марли меди-цинской хлопчатобумажной плотнос-тью 32 г/кв м, капиллярность –  не менее 10,0 см/ч, разр.нагрузка–не менее 8г/с, , степень белизны не менее 80%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кция водной вытяжки нейтральная, массовая доля хлористых солей % не более 0,02, массовая доля сернокислых солей % не более 0,02,массовая доля кальциевых солей % не более 0,06, содержание аппретирующих веществ не допускается, смачиваемость сек. не более 10.</w:t>
            </w: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 Все показатели полностью соответствуют требованиям ГОСТ 9412-93. При поставке каждой партии необходимо приложить паспорт качеств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акована в индивидуальную оболочк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Cs w:val="20"/>
                <w:lang w:bidi="zxx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eastAsia="Tahoma" w:cs="Times New Roman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Cs w:val="20"/>
                <w:lang w:bidi="zxx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та хирургическая нестерильная, хлопковая 250 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rFonts w:ascii="Times New Roman" w:hAnsi="Times New Roman" w:eastAsia="Tahoma" w:cs="Tahoma"/>
                <w:sz w:val="18"/>
                <w:szCs w:val="18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Вата из 100% натурального сырья, хлопкового не менее 90% вискозного не более 10%,массовая доля плотных нерасчесанных скоплений, волокон-узелков % не более 2,4, массовая доля коротких волокон (менее 5 мм) и хлопковой пыли % не более 0,15, засоренность % не более 0,30. Содержание посторонних примесей не допускается, зольность % не более 0,30, капиллярность мм, не менее 0,70, скорость смачивания, сек не более30, реакция водной вытяжки нейтральна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совая доля хлористых солей % не более 0,04, массовая доля сернокислых солей % не более 0,02,массовая доля кальциевых солей % не более 0,06, степень белизны % не менее 68. Запах не допускается</w:t>
            </w: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 При поставке каждой партии необходимо приложить паспорт качеств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акована в индивидуальную оболочку. ГОСТ 5556-81, ТУ 9393-004-44881728-20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Cs w:val="20"/>
                <w:lang w:bidi="zxx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eastAsia="Tahoma" w:cs="Times New Roman"/>
                <w:szCs w:val="20"/>
                <w:lang w:bidi="zxx"/>
              </w:rPr>
            </w:pPr>
            <w:r>
              <w:rPr>
                <w:rFonts w:eastAsia="Tahoma" w:cs="Times New Roman" w:ascii="Times New Roman" w:hAnsi="Times New Roman"/>
                <w:szCs w:val="20"/>
                <w:lang w:bidi="zxx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та хирургическая нестерильная, хлопковая 2,5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rFonts w:ascii="Times New Roman" w:hAnsi="Times New Roman" w:eastAsia="Tahoma" w:cs="Tahoma"/>
                <w:sz w:val="18"/>
                <w:szCs w:val="18"/>
                <w:lang w:bidi="zxx"/>
              </w:rPr>
            </w:pP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Вата из 100% натурального сырья, хлопкового  не менее 90%, вискозного не более 10%массовая доля плотных нерасчесанных скоплений, волокон-узелков % не более 2,4, массовая доля коротких волокон (менее 5 мм) и хлопковой пыли % не более 0,15, засоренность % не более 0,30. Содержание посторонних примесей не допускается, зольность % не более 0,30, капиллярность мм, не менее 0,70, скорость смачивания, сек не более30, реакция водной вытяжки нейтральна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совая доля хлористых солей % не более 0,04, массовая доля сернокислых солей % не более 0,02,массовая доля кальциевых солей % не более 0,06, степень белизны % не менее 68. Запах не допускается. Упакована в индивидуальную оболочку.</w:t>
            </w:r>
            <w:r>
              <w:rPr>
                <w:rFonts w:eastAsia="Tahoma" w:cs="Tahoma" w:ascii="Times New Roman" w:hAnsi="Times New Roman"/>
                <w:sz w:val="18"/>
                <w:szCs w:val="18"/>
                <w:lang w:bidi="zxx"/>
              </w:rPr>
              <w:t xml:space="preserve"> При поставке каждой партии необходимо приложить паспорт качеств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Т 5556-81</w:t>
            </w:r>
            <w:r>
              <w:rPr>
                <w:rFonts w:cs="Times New Roman" w:ascii="Times New Roman" w:hAnsi="Times New Roman"/>
              </w:rPr>
              <w:t>, ТУ 9393-004-44881728-20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6" w:right="-120" w:hanging="0"/>
              <w:rPr>
                <w:rFonts w:ascii="Times New Roman" w:hAnsi="Times New Roman" w:eastAsia="Tahoma" w:cs="Tahoma"/>
                <w:szCs w:val="20"/>
                <w:lang w:bidi="zxx"/>
              </w:rPr>
            </w:pPr>
            <w:r>
              <w:rPr>
                <w:rFonts w:eastAsia="Tahoma" w:cs="Tahoma" w:ascii="Times New Roman" w:hAnsi="Times New Roman"/>
                <w:szCs w:val="20"/>
                <w:lang w:bidi="zxx"/>
              </w:rPr>
            </w:r>
          </w:p>
        </w:tc>
      </w:tr>
    </w:tbl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ind w:left="-12" w:firstLine="708"/>
        <w:rPr>
          <w:rFonts w:ascii="Times New Roman" w:hAnsi="Times New Roman" w:cs="Times New Roman"/>
          <w:i/>
          <w:i/>
          <w:iCs/>
          <w:sz w:val="18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18"/>
          <w:szCs w:val="22"/>
          <w:vertAlign w:val="superscript"/>
        </w:rPr>
        <w:t>МП</w:t>
      </w:r>
    </w:p>
    <w:sectPr>
      <w:headerReference w:type="default" r:id="rId2"/>
      <w:type w:val="nextPage"/>
      <w:pgSz w:orient="landscape" w:w="16838" w:h="11906"/>
      <w:pgMar w:left="850" w:right="850" w:gutter="0" w:header="72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</w:t>
    </w:r>
    <w:r>
      <w:rPr/>
      <w:t>Приложение № 1</w:t>
    </w:r>
  </w:p>
  <w:p>
    <w:pPr>
      <w:pStyle w:val="Header"/>
      <w:rPr/>
    </w:pPr>
    <w:r>
      <w:rPr>
        <w:rFonts w:eastAsia="Arial" w:cs="Arial"/>
      </w:rPr>
      <w:t xml:space="preserve">                                               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rPr/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</w:t>
    </w:r>
    <w:r>
      <w:rPr/>
      <w:t>№</w:t>
    </w:r>
    <w:r>
      <w:rPr>
        <w:rFonts w:eastAsia="Arial" w:cs="Arial"/>
      </w:rPr>
      <w:t xml:space="preserve"> </w:t>
    </w:r>
    <w:r>
      <w:rPr/>
      <w:t>48 от 25.06.2010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4:00Z</dcterms:created>
  <dc:creator>Nataly</dc:creator>
  <dc:description/>
  <dc:language>en-US</dc:language>
  <cp:lastModifiedBy>kvi</cp:lastModifiedBy>
  <cp:lastPrinted>2010-06-25T11:59:00Z</cp:lastPrinted>
  <dcterms:modified xsi:type="dcterms:W3CDTF">2010-06-25T05:59:00Z</dcterms:modified>
  <cp:revision>21</cp:revision>
  <dc:subject/>
  <dc:title>ООО «Торговый дом «Медтекс»</dc:title>
</cp:coreProperties>
</file>