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8.jpeg" ContentType="image/jpe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9.png" ContentType="image/png"/>
  <Override PartName="/word/media/image1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1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извещению о проведении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аукциона в электронной форм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Регламент работы с аукционами в электронной форме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 системе «АЦК-Муниципальный заказ»</w:t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 xml:space="preserve">(адрес сайта  в сети «Интернет», на котором проводится аукцион </w:t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 xml:space="preserve">в электронной форме - </w:t>
      </w:r>
      <w:hyperlink r:id="rId2">
        <w:r>
          <w:rPr>
            <w:rStyle w:val="InternetLink"/>
          </w:rPr>
          <w:t>http://195.225.234.106</w:t>
        </w:r>
      </w:hyperlink>
      <w:r>
        <w:rPr/>
        <w:t>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В соответствии с частью 1 статьи 32 Федерального закона от 21.07.2005 № 94-ФЗ</w:t>
        <w:br/>
        <w:t xml:space="preserve">«О размещении заказов на поставки товаров, выполнение работ, оказание услуг для государственных и муниципальных нужд» под открытым аукционом на право заключить муниципальный контракт понимаются торги, победителем которых признается лицо, предложившее наиболее низкую цену муниципального контракта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Функцию по администрированию системы «АЦК-Муниципальный заказ» осуществляет </w:t>
      </w:r>
      <w:r>
        <w:rPr>
          <w:b/>
          <w:sz w:val="26"/>
          <w:szCs w:val="26"/>
        </w:rPr>
        <w:t>управление муниципального заказа планово-экономического департамента администрации города Перми -</w:t>
      </w:r>
      <w:r>
        <w:rPr>
          <w:sz w:val="26"/>
          <w:szCs w:val="26"/>
        </w:rPr>
        <w:t xml:space="preserve"> уполномоченный орган на осуществление функций по размещению муниципального заказа для муниципальных заказчиков муниципального образования город Пермь (далее – уполномоченный орган).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Извещение о проведении открытого аукциона в электронной форме (далее – электронный аукцион) размещается на официальном сайте </w:t>
      </w:r>
      <w:hyperlink r:id="rId3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gorodperm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 в разделе </w:t>
      </w:r>
      <w:r>
        <w:rPr>
          <w:b/>
          <w:sz w:val="26"/>
          <w:szCs w:val="26"/>
        </w:rPr>
        <w:t>«Муниципальный заказ».</w:t>
      </w:r>
      <w:r>
        <w:rPr>
          <w:sz w:val="26"/>
          <w:szCs w:val="26"/>
        </w:rPr>
        <w:t xml:space="preserve"> Вся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информация об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условиях проведения электронного аукциона размещаются на официальном сайте в указанном разделе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Электронный аукцион проводится заказчиком в сети «Интернет» на сайте, указанном в извещении о проведении электронного аукциона (далее – Интернет-сайт)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en-US"/>
        </w:rPr>
        <w:t>Web</w:t>
      </w:r>
      <w:r>
        <w:rPr>
          <w:sz w:val="26"/>
          <w:szCs w:val="26"/>
        </w:rPr>
        <w:t xml:space="preserve">-интерфейс Интернет-сайта разделяется на открытую и закрытую части. Открытая часть доступна всем пользователям сети «Интернет». Закрытая часть доступна только участникам размещения заказа, прошедшим первичную регистрацию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На Интернет-сайте в разделе «Электронные аукционы» можно ознакомиться с условиями проведения электронного аукциона, нажав на ссылку «Красная стрелка» (рисунок 1).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914400</wp:posOffset>
                </wp:positionH>
                <wp:positionV relativeFrom="paragraph">
                  <wp:posOffset>1128395</wp:posOffset>
                </wp:positionV>
                <wp:extent cx="457200" cy="457200"/>
                <wp:effectExtent l="0" t="0" r="6985" b="69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88.85pt" to="107.95pt,124.8pt" stroked="t" o:allowincell="f" style="position:absolute;flip:xy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4572635" cy="32569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635" cy="3256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Для участия в электронном аукционе участник размещения заказа должен пройти первичную регистрацию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В электронных аукционах может принять участие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, прошедшее первичную регистрацию и получившее логин (имя пользователя в системе) и пароль для доступа в закрытую часть Интернет-сайта, на котором проводится электронный аукцион.  </w:t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</w:rPr>
        <w:t>Для прохождения первичной регистрации участник размещения заказа представляет в уполномоченный орган следующие документы:</w:t>
      </w:r>
    </w:p>
    <w:p>
      <w:pPr>
        <w:pStyle w:val="Normal"/>
        <w:ind w:firstLine="708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Для юридических лиц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) Полученную не ранее чем за шесть месяцев до дня подачи</w:t>
      </w:r>
      <w:r>
        <w:rPr>
          <w:rStyle w:val="FootnoteCharacters"/>
          <w:rStyle w:val="FootnoteAnchor"/>
          <w:sz w:val="26"/>
          <w:szCs w:val="26"/>
        </w:rPr>
        <w:footnoteReference w:id="2"/>
      </w:r>
      <w:r>
        <w:rPr>
          <w:sz w:val="26"/>
          <w:szCs w:val="26"/>
        </w:rPr>
        <w:t xml:space="preserve"> документов в уполномоченный орган для первичной регистрации выписку из единого государственного реестра юридических лиц или нотариально заверенную копию такой выписки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) Документ, подтверждающий полномочия лица на осуществление действий от имени участника размещения заказа - юридического лица (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участника размещения заказа без доверенности (надлежащим образом заверенная копия (печатью и подписью руководителя или уполномоченного лица))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3) Оригинал или нотариально заверенную копию доверенности (Приложение № 2 к Регламенту), подтверждающей полномочия представителя на осуществление действий от имени юридического лица, в том числе на регистрацию и подачу предложений о цене муниципального контракта от имени участника размещения заказа, оформленной в соответствии с требованиями Гражданского кодекса Российской Федерации (если указанные действия от имени участника размещения заказа осуществляет уполномоченное лицо). В случае если указанная доверенность подписана лицом, уполномоченным руководителем участника размещения заказа, </w:t>
      </w:r>
      <w:r>
        <w:rPr>
          <w:rFonts w:cs="Times New Roman" w:ascii="Times New Roman" w:hAnsi="Times New Roman"/>
          <w:b/>
          <w:sz w:val="26"/>
          <w:szCs w:val="26"/>
        </w:rPr>
        <w:t>также</w:t>
      </w:r>
      <w:r>
        <w:rPr>
          <w:rFonts w:cs="Times New Roman" w:ascii="Times New Roman" w:hAnsi="Times New Roman"/>
          <w:sz w:val="26"/>
          <w:szCs w:val="26"/>
        </w:rPr>
        <w:t xml:space="preserve"> должен быть представлен документ, подтверждающий полномочия такого лица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) Подписанное участником размещения заказа (руководителем юридического лица или уполномоченным лицом) заявление на первичную регистрацию на Интернет-сайте для участия в аукционах в электронной форме, проводимых муниципальными заказчиками города Перми с использованием системы «АЦК-Муниципальный заказ» (Приложение</w:t>
        <w:br/>
        <w:t>№ 1 к Регламенту)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Для индивидуальных предпринимателей: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 Полученную не ранее чем за шесть месяцев до дня подачи документов в уполномоченный орган для первичной регистрации выписку из единого государственного реестра индивидуальных предпринимателей или нотариально заверенную копию такой выписки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 Оригинал или нотариально заверенную копию доверенности (Приложение № 2 к Регламенту), подтверждающей полномочия представителя на осуществление действий от имени индивидуального предпринимателя, в том числе на регистрацию и подачу предложений о цене муниципального контракта от имени участника размещения заказа, оформленной в соответствии с требованиями Гражданского кодекса Российской Федерации (если указанные действия от имени участника размещения заказа осуществляет уполномоченное лицо)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) Подписанное участником размещения заказа (индивидуальным предпринимателем самостоятельно или уполномоченным лицом) заявление на первичную регистрацию на Интернет-сайте для участия в аукционах в электронной форме, проводимых муниципальными заказчиками города Перми с использованием системы «АЦК-Муниципальный заказ» (Приложение № 1 к Регламенту)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Для физических лиц: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 Копию документа (всех страниц), удостоверяющего личность участника размещения заказа, заверенную подписью физического лица;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) Нотариально заверенную копию доверенности (Приложение № 2 к Регламенту), подтверждающей полномочия представителя на осуществление действий от имени физического лица, в том числе на регистрацию и подачу предложений о цене муниципального контракта от имени участника размещения заказа, оформленной в соответствии с требованиями Гражданского кодекса Российской Федерации (если указанные действия от имени участника размещения заказа осуществляет уполномоченное лицо)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) Подписанное участником размещения заказа (физическим лицом самостоятельно или уполномоченным лицом) заявление на первичную регистрацию на Интернет-сайте для участия в аукционах в электронной форме, проводимых муниципальными заказчиками города Перми с использованием системы «АЦК-Муниципальный заказ» (Приложение № 1 к Регламенту).</w:t>
      </w:r>
    </w:p>
    <w:p>
      <w:pPr>
        <w:pStyle w:val="Style14"/>
        <w:spacing w:before="0" w:after="0"/>
        <w:ind w:firstLine="708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Вышеперечисленные документы направляются в уполномоченный орган. Адрес и  контактные телефоны уполномоченного органа размещены на официальном сайте </w:t>
      </w:r>
      <w:hyperlink r:id="rId5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gorodperm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 в разделе «Муниципальный заказ»</w:t>
      </w:r>
      <w:r>
        <w:rPr>
          <w:b/>
          <w:sz w:val="26"/>
          <w:szCs w:val="26"/>
        </w:rPr>
        <w:t>.</w:t>
      </w:r>
    </w:p>
    <w:p>
      <w:pPr>
        <w:pStyle w:val="ConsNormal"/>
        <w:widowControl/>
        <w:tabs>
          <w:tab w:val="clear" w:pos="708"/>
          <w:tab w:val="left" w:pos="432" w:leader="none"/>
        </w:tabs>
        <w:spacing w:lineRule="exact" w:line="30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отрудниками уполномоченного органа осуществляется проверка документов, представленных участником размещения заказа, на полноту и достоверность содержащихся в них сведений, а также факт отсутствия сведений об участнике размещения заказа в реестре недобросовестных поставщиков.</w:t>
      </w:r>
    </w:p>
    <w:p>
      <w:pPr>
        <w:pStyle w:val="Normal"/>
        <w:spacing w:lineRule="exact" w:line="300"/>
        <w:ind w:firstLine="708"/>
        <w:jc w:val="both"/>
        <w:rPr/>
      </w:pPr>
      <w:r>
        <w:rPr>
          <w:sz w:val="26"/>
          <w:szCs w:val="26"/>
        </w:rPr>
        <w:t xml:space="preserve">Первичная регистрация (предоставление логина и пароля для участия в электронном аукционе) производится только при условии представления участником размещения заказа полного пакета документов, указанных выше, отсутствия в представленных документах недостоверных сведений об участнике размещений заказа, а также отсутствия сведений об участнике в реестре недобросовестных поставщиков. </w:t>
      </w:r>
    </w:p>
    <w:p>
      <w:pPr>
        <w:pStyle w:val="Normal"/>
        <w:spacing w:lineRule="exact" w:line="30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</w:r>
      <w:r>
        <w:rPr>
          <w:sz w:val="26"/>
          <w:szCs w:val="26"/>
        </w:rPr>
        <w:t>Логин и пароль для участия в электронном аукционе либо обоснованный отказ в первичной регистрации направляются в течение двух рабочих дней после получения от участника размещения заказа пакета документов по почте заказным письмом с уведомлением или представляется лично участнику размещения заказа при наличии документа, удостоверяющего личность (представителю участника размещения заказа - при наличии доверенности и документа, удостоверяющего личность). Доверенность остается у уполномоченного органа.</w:t>
      </w:r>
    </w:p>
    <w:p>
      <w:pPr>
        <w:pStyle w:val="Normal"/>
        <w:spacing w:lineRule="exact" w:line="30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Участник размещения заказа, получивший логин и пароль для участия в электронном аукционе, может зарегистрироваться на выбранный электронный аукцион в любой момент после его объявления.</w:t>
      </w:r>
    </w:p>
    <w:p>
      <w:pPr>
        <w:pStyle w:val="Normal"/>
        <w:spacing w:lineRule="exact" w:line="300"/>
        <w:ind w:firstLine="708"/>
        <w:jc w:val="both"/>
        <w:rPr/>
      </w:pPr>
      <w:r>
        <w:rPr>
          <w:sz w:val="26"/>
          <w:szCs w:val="26"/>
        </w:rPr>
        <w:t>Участники размещения заказа, прошедшие первичную регистрацию, обязаны не позднее десяти дней с момента государственной регистрации изменений и дополнений, внесенных в учредительные документы участника размещения заказа, представлять в уполномоченный орган информацию об указанных изменениях и дополнениях. В случае установления фактов непредставления или несвоевременного представления указанной информации доступ к участию в электронном аукционе на Интернет-сайте такому участнику размещения заказа блокируется.</w:t>
      </w:r>
    </w:p>
    <w:p>
      <w:pPr>
        <w:pStyle w:val="Normal"/>
        <w:spacing w:lineRule="exact" w:line="300"/>
        <w:ind w:firstLine="708"/>
        <w:jc w:val="both"/>
        <w:rPr/>
      </w:pPr>
      <w:r>
        <w:rPr>
          <w:sz w:val="26"/>
          <w:szCs w:val="26"/>
        </w:rPr>
        <w:t xml:space="preserve">Первичная регистрация осуществляется однократно с последующим подтверждением 1 (Один) раз в год. Подтверждение первичной регистрации осуществляется после предоставления в уполномоченный орган документов, указанных выше. В случае непредставления указанной информации доступ к участию в электронном аукционе на Интернет-сайте такому участнику размещения заказа блокируется. </w:t>
      </w:r>
    </w:p>
    <w:p>
      <w:pPr>
        <w:pStyle w:val="Normal"/>
        <w:spacing w:lineRule="exact" w:line="30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ри установлении факта включения сведений об участнике размещения заказа в реестр недобросовестных поставщиков доступ к участию в электронном аукционе на Интернет-сайте такому участнику размещения заказа блокируется.</w:t>
      </w:r>
    </w:p>
    <w:p>
      <w:pPr>
        <w:sectPr>
          <w:footerReference w:type="default" r:id="rId6"/>
          <w:footnotePr>
            <w:numFmt w:val="decimal"/>
          </w:footnotePr>
          <w:type w:val="nextPage"/>
          <w:pgSz w:w="11906" w:h="16838"/>
          <w:pgMar w:left="1134" w:right="567" w:gutter="0" w:header="0" w:top="1079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firstLine="54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Доступ к участию в электронном аукционе, проводимом на Интернет-сайте, осуществляется без взимания платы.</w:t>
      </w:r>
    </w:p>
    <w:p>
      <w:pPr>
        <w:pStyle w:val="Normal"/>
        <w:ind w:firstLine="708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 xml:space="preserve">Порядок регистрации участников размещения заказа </w:t>
      </w:r>
    </w:p>
    <w:p>
      <w:pPr>
        <w:pStyle w:val="Normal"/>
        <w:ind w:firstLine="708"/>
        <w:jc w:val="center"/>
        <w:rPr/>
      </w:pPr>
      <w:r>
        <w:rPr>
          <w:b/>
          <w:sz w:val="26"/>
          <w:szCs w:val="26"/>
          <w:u w:val="single"/>
        </w:rPr>
        <w:t>в закрытой части Интернет-сайта.</w:t>
      </w:r>
    </w:p>
    <w:p>
      <w:pPr>
        <w:pStyle w:val="Normal"/>
        <w:ind w:firstLine="708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ля авторизации участника размещения заказа и подключения к закрытой части </w:t>
      </w:r>
      <w:r>
        <w:rPr>
          <w:sz w:val="26"/>
          <w:szCs w:val="26"/>
          <w:lang w:val="en-US"/>
        </w:rPr>
        <w:t>web</w:t>
      </w:r>
      <w:r>
        <w:rPr>
          <w:sz w:val="26"/>
          <w:szCs w:val="26"/>
        </w:rPr>
        <w:t>-интерфейса Интернет-сайта нажмите «Авторизация»:</w:t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771900</wp:posOffset>
                </wp:positionH>
                <wp:positionV relativeFrom="paragraph">
                  <wp:posOffset>1229995</wp:posOffset>
                </wp:positionV>
                <wp:extent cx="1714500" cy="457200"/>
                <wp:effectExtent l="9525" t="9525" r="10160" b="1016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45720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97pt;margin-top:96.85pt;width:134.95pt;height:35.9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6287770" cy="309181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7770" cy="3091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drawing>
          <wp:inline distT="0" distB="0" distL="0" distR="0">
            <wp:extent cx="4878705" cy="149352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15" r="-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8705" cy="1493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Если «Имя пользователя» и «Пароль»  участника размещения заказа в одноименных полях указаны правильно, а также в поле «бюджет» выбран «Бюджет города Перми», участник получает доступ к закрытой части </w:t>
      </w:r>
      <w:r>
        <w:rPr>
          <w:sz w:val="26"/>
          <w:szCs w:val="26"/>
          <w:lang w:val="en-US"/>
        </w:rPr>
        <w:t>web</w:t>
      </w:r>
      <w:r>
        <w:rPr>
          <w:sz w:val="26"/>
          <w:szCs w:val="26"/>
        </w:rPr>
        <w:t>-интерфейса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543300</wp:posOffset>
                </wp:positionH>
                <wp:positionV relativeFrom="paragraph">
                  <wp:posOffset>204470</wp:posOffset>
                </wp:positionV>
                <wp:extent cx="2171700" cy="571500"/>
                <wp:effectExtent l="10160" t="9525" r="10160" b="1016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57168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9pt;margin-top:16.1pt;width:170.95pt;height:44.9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6473825" cy="2056130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16" r="-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3825" cy="2056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ри авторизации и подключении к закрытой части могут возникнуть следующие ситуации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Если имя пользователя или пароль указаны неверно, либо если участник не зарегистрирован в системе, выводится сообщение об ошибке регистрации:</w:t>
      </w:r>
    </w:p>
    <w:p>
      <w:pPr>
        <w:pStyle w:val="Normal"/>
        <w:ind w:firstLine="708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4409440" cy="1590675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23" r="-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9440" cy="159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Если в регистрации было отказано три раза, система позволит пройти процедуру авторизации не ранее чем через 5 минут:</w:t>
      </w:r>
    </w:p>
    <w:p>
      <w:pPr>
        <w:pStyle w:val="Normal"/>
        <w:ind w:firstLine="708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4428490" cy="1704975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8490" cy="1704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</w:rPr>
        <w:t xml:space="preserve">При неоднократных отказах в доступе в закрытую часть системы участнику размещения заказа необходимо обратиться в уполномоченный орган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сле успешной авторизации в закрытой части </w:t>
      </w:r>
      <w:r>
        <w:rPr>
          <w:sz w:val="26"/>
          <w:szCs w:val="26"/>
          <w:lang w:val="en-US"/>
        </w:rPr>
        <w:t>web</w:t>
      </w:r>
      <w:r>
        <w:rPr>
          <w:sz w:val="26"/>
          <w:szCs w:val="26"/>
        </w:rPr>
        <w:t>-интерфейса участнику размещения заказа необходимо зарегистрироваться в желаемом электронном аукционе как участнику электронного аукциона.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028700</wp:posOffset>
                </wp:positionH>
                <wp:positionV relativeFrom="paragraph">
                  <wp:posOffset>1485900</wp:posOffset>
                </wp:positionV>
                <wp:extent cx="685800" cy="228600"/>
                <wp:effectExtent l="9525" t="9525" r="10160" b="1016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81pt;margin-top:117pt;width:53.95pt;height:17.9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228600</wp:posOffset>
                </wp:positionH>
                <wp:positionV relativeFrom="paragraph">
                  <wp:posOffset>571500</wp:posOffset>
                </wp:positionV>
                <wp:extent cx="457200" cy="571500"/>
                <wp:effectExtent l="7620" t="6350" r="0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5716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45pt" to="17.95pt,89.95pt" stroked="t" o:allowincell="f" style="position:absolute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6"/>
          <w:szCs w:val="26"/>
        </w:rPr>
        <w:drawing>
          <wp:inline distT="0" distB="0" distL="0" distR="0">
            <wp:extent cx="6471920" cy="2106295"/>
            <wp:effectExtent l="0" t="0" r="0" b="0"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1920" cy="2106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ab/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В разделе «Электронные аукционы» определить необходимый электронный аукцион и нажать на ссылку «регистрация». При регистрации участника размещения заказа в электронном аукционе с выделением лотов необходимо отметить желаемый(ые) лот(ы) и нажать на ссылку «Зарегистрироваться». Участник вправе зарегистрироваться в любое время с даты и времени начала регистрации, указанных в извещении о проведении электронного аукциона, до окончания проведения электронного аукциона. В момент регистрации участнику присваивается кодовый номер, под которым в период проведения электронного аукциона он будет подавать предложения о цене муниципального контракта.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200400</wp:posOffset>
                </wp:positionH>
                <wp:positionV relativeFrom="paragraph">
                  <wp:posOffset>1028700</wp:posOffset>
                </wp:positionV>
                <wp:extent cx="571500" cy="685800"/>
                <wp:effectExtent l="0" t="635" r="7620" b="63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71680" cy="685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81pt" to="296.95pt,134.95pt" stroked="t" o:allowincell="f" style="position:absolute;flip:xy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2827020" cy="3128010"/>
            <wp:effectExtent l="0" t="0" r="0" b="0"/>
            <wp:docPr id="1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7020" cy="3128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u w:val="single"/>
        </w:rPr>
        <w:t>Фактом регистрации как участника аукциона участник размещения заказа подтверждает свое согласие с требованиями, предъявляемыми к участнику аукциона и к предмету муниципального контракта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Электронный аукцион начинается в срок, указанный в извещении о проведении открытого аукциона.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26"/>
          <w:szCs w:val="26"/>
        </w:rPr>
        <w:t>Для участия в электронном аукционе участнику аукциона, зарегистрированному в данном аукционе, необходимо нажать на ссылку «Принять участие в торгах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485900</wp:posOffset>
                </wp:positionH>
                <wp:positionV relativeFrom="paragraph">
                  <wp:posOffset>1181100</wp:posOffset>
                </wp:positionV>
                <wp:extent cx="493395" cy="533400"/>
                <wp:effectExtent l="10795" t="10160" r="9525" b="1016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3560" cy="53352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17pt;margin-top:93pt;width:38.8pt;height:41.9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6479540" cy="2513965"/>
            <wp:effectExtent l="0" t="0" r="0" b="0"/>
            <wp:docPr id="1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9540" cy="2513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С момента начала электронного аукциона в закрытой части </w:t>
      </w:r>
      <w:r>
        <w:rPr>
          <w:sz w:val="26"/>
          <w:szCs w:val="26"/>
          <w:lang w:val="en-US"/>
        </w:rPr>
        <w:t>web</w:t>
      </w:r>
      <w:r>
        <w:rPr>
          <w:sz w:val="26"/>
          <w:szCs w:val="26"/>
        </w:rPr>
        <w:t xml:space="preserve">-интерфейса Интернет-сайта в соответствующем аукционе появляется сообщение о начале электронного аукциона «Торги начаты». </w:t>
      </w:r>
    </w:p>
    <w:p>
      <w:pPr>
        <w:pStyle w:val="Normal"/>
        <w:jc w:val="center"/>
        <w:rPr>
          <w:sz w:val="26"/>
          <w:szCs w:val="26"/>
          <w:highlight w:val="green"/>
        </w:rPr>
      </w:pPr>
      <w:r>
        <w:rPr>
          <w:sz w:val="26"/>
          <w:szCs w:val="26"/>
          <w:highlight w:val="green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057400</wp:posOffset>
                </wp:positionH>
                <wp:positionV relativeFrom="paragraph">
                  <wp:posOffset>1299845</wp:posOffset>
                </wp:positionV>
                <wp:extent cx="800100" cy="342900"/>
                <wp:effectExtent l="9525" t="9525" r="10160" b="1016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4308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62pt;margin-top:102.35pt;width:62.95pt;height:26.9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6383655" cy="2780665"/>
            <wp:effectExtent l="0" t="0" r="0" b="0"/>
            <wp:docPr id="1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3655" cy="2780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ab/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В период проведения электронного аукциона в закрытой части Интернет-сайта участнику аукциона доступна следующая информация: 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- лучшее (наименьшее из поступивших) предложение о цене контракта в конкретный момент времени со ссылкой на кодовый номер сделавшего его участника аукциона; 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- размер достигнутой скидки от начальной (максимальной) цены контракта;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- предпоследнее предложение о цене контракта со ссылкой на кодовый номер сделавшего его участника аукциона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время, оставшееся до истечения времени подачи ценовых предложений о цене контракта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Уполномоченный орган имеет право приостанавливать электронный аукцион и возобновлять его. Информация о дате и времени возобновления приостановленного электронного аукциона размещается на сайте непосредственно после приостановки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ри приостановлении электронного аукциона система блокирует ввод ценовых предложений участниками, а также обеспечивает сохранность информации приостановленной процедуры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ab/>
        <w:t xml:space="preserve">При проведении электронного аукциона участники аукциона имеют возможность в удалённом режиме многократно подавать предложения о цене контракта в строке «Новое предложение», предусматривающие снижение начальной (максимальной) цены контракта, </w:t>
      </w:r>
      <w:r>
        <w:rPr>
          <w:b/>
          <w:sz w:val="26"/>
          <w:szCs w:val="26"/>
        </w:rPr>
        <w:t>при этом «шаг аукциона» не устанавливается.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Предложения о цене контракта подаются без пробелов с точностью до 1 (Одной) копейки, разделительным знаком между рублями и копейками служит «точка»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26"/>
          <w:szCs w:val="26"/>
          <w:lang w:val="en-US"/>
        </w:rPr>
        <w:drawing>
          <wp:inline distT="0" distB="0" distL="0" distR="0">
            <wp:extent cx="2939415" cy="1639570"/>
            <wp:effectExtent l="0" t="0" r="0" b="0"/>
            <wp:docPr id="2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9415" cy="1639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Для подачи ценовых предложений по электронному аукциону с разбивкой на лоты при переходе с лота на лот необходимо использовать соответствующую кнопку в графе «Лот».</w:t>
      </w:r>
    </w:p>
    <w:p>
      <w:pPr>
        <w:pStyle w:val="Normal"/>
        <w:ind w:firstLine="708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3657600" cy="904875"/>
            <wp:effectExtent l="0" t="0" r="0" b="0"/>
            <wp:docPr id="2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" t="-40" r="-1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  <w:t>Внимание!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В случае участия в нескольких аукционах/лотах одновременно, рекомендуется придерживаться  следующего правила открытия новых аукционов/лотов: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ткрывать каждый последующий лот в новом экземпляре браузера, в следующей последовательности: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1. Открыть браузер «Internet Explorer» через меню Пуск - Программы - «Internet Explorer»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Зарегистрироваться на сайте </w:t>
      </w:r>
      <w:hyperlink r:id="rId18">
        <w:r>
          <w:rPr>
            <w:rStyle w:val="InternetLink"/>
            <w:b/>
            <w:sz w:val="26"/>
            <w:szCs w:val="26"/>
            <w:lang w:val="en-US"/>
          </w:rPr>
          <w:t>www</w:t>
        </w:r>
        <w:r>
          <w:rPr>
            <w:rStyle w:val="InternetLink"/>
            <w:b/>
            <w:sz w:val="26"/>
            <w:szCs w:val="26"/>
          </w:rPr>
          <w:t>.</w:t>
        </w:r>
        <w:r>
          <w:rPr>
            <w:rStyle w:val="InternetLink"/>
            <w:b/>
            <w:sz w:val="26"/>
            <w:szCs w:val="26"/>
            <w:lang w:val="en-US"/>
          </w:rPr>
          <w:t>gorodperm</w:t>
        </w:r>
        <w:r>
          <w:rPr>
            <w:rStyle w:val="InternetLink"/>
            <w:b/>
            <w:sz w:val="26"/>
            <w:szCs w:val="26"/>
          </w:rPr>
          <w:t>.</w:t>
        </w:r>
        <w:r>
          <w:rPr>
            <w:rStyle w:val="InternetLink"/>
            <w:b/>
            <w:sz w:val="26"/>
            <w:szCs w:val="26"/>
            <w:lang w:val="en-US"/>
          </w:rPr>
          <w:t>ru</w:t>
        </w:r>
      </w:hyperlink>
      <w:r>
        <w:rPr>
          <w:b/>
          <w:sz w:val="26"/>
          <w:szCs w:val="26"/>
        </w:rPr>
        <w:t xml:space="preserve">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3. Открыть необходимый аукцион/лот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4. Открыть браузер «Internet Explorer» через меню Пуск - Программы - «Internet Explorer»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. Зарегистрироваться на сайте </w:t>
      </w:r>
      <w:hyperlink r:id="rId19">
        <w:r>
          <w:rPr>
            <w:rStyle w:val="InternetLink"/>
            <w:b/>
            <w:sz w:val="26"/>
            <w:szCs w:val="26"/>
            <w:lang w:val="en-US"/>
          </w:rPr>
          <w:t>www</w:t>
        </w:r>
        <w:r>
          <w:rPr>
            <w:rStyle w:val="InternetLink"/>
            <w:b/>
            <w:sz w:val="26"/>
            <w:szCs w:val="26"/>
          </w:rPr>
          <w:t>.</w:t>
        </w:r>
        <w:r>
          <w:rPr>
            <w:rStyle w:val="InternetLink"/>
            <w:b/>
            <w:sz w:val="26"/>
            <w:szCs w:val="26"/>
            <w:lang w:val="en-US"/>
          </w:rPr>
          <w:t>gorodperm</w:t>
        </w:r>
        <w:r>
          <w:rPr>
            <w:rStyle w:val="InternetLink"/>
            <w:b/>
            <w:sz w:val="26"/>
            <w:szCs w:val="26"/>
          </w:rPr>
          <w:t>.</w:t>
        </w:r>
        <w:r>
          <w:rPr>
            <w:rStyle w:val="InternetLink"/>
            <w:b/>
            <w:sz w:val="26"/>
            <w:szCs w:val="26"/>
            <w:lang w:val="en-US"/>
          </w:rPr>
          <w:t>ru</w:t>
        </w:r>
      </w:hyperlink>
      <w:r>
        <w:rPr>
          <w:b/>
          <w:sz w:val="26"/>
          <w:szCs w:val="26"/>
        </w:rPr>
        <w:t xml:space="preserve">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6. Открыть другой аукцион/лот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Для дальнейшего открытия аукционов/лотов повторять действия 1-3 (4-6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 подаче ценовых предложений система формирует для каждого участника аукциона запрос о подтверждении предлагаемой цены контракта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center"/>
        <w:rPr>
          <w:sz w:val="16"/>
          <w:szCs w:val="16"/>
        </w:rPr>
      </w:pPr>
      <w:r>
        <w:rPr>
          <w:sz w:val="26"/>
          <w:szCs w:val="26"/>
          <w:lang w:val="en-US"/>
        </w:rPr>
        <w:drawing>
          <wp:inline distT="0" distB="0" distL="0" distR="0">
            <wp:extent cx="2962275" cy="1200150"/>
            <wp:effectExtent l="0" t="0" r="0" b="0"/>
            <wp:docPr id="2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" t="-30" r="-1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2275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ля подтверждения предлагаемой цены контракта необходимо нажать кнопку «ОК». </w:t>
      </w:r>
    </w:p>
    <w:p>
      <w:pPr>
        <w:pStyle w:val="Normal"/>
        <w:ind w:firstLine="708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Каждое ценовое предложение имеет юридическую силу такую же, как и документ на бумажном носителе, и влечёт предусмотренные для данного документа правовые последствия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b/>
          <w:sz w:val="26"/>
          <w:szCs w:val="26"/>
        </w:rPr>
        <w:t>При вводе ценового предложения ответственность за правильность введенного ценового предложения лежит на участнике аукциона.</w:t>
      </w:r>
      <w:r>
        <w:rPr>
          <w:sz w:val="26"/>
          <w:szCs w:val="26"/>
        </w:rPr>
        <w:t xml:space="preserve"> </w:t>
      </w:r>
    </w:p>
    <w:p>
      <w:pPr>
        <w:pStyle w:val="Normal"/>
        <w:ind w:firstLine="70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укцион считается оконченным, если в течение одного часа с момента подачи последнего ценового предложения не поступило ни одного предложения, предусматривающего более низкую цену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Муниципальный контракт заключается на условиях, указанных в извещении о проведении электронного аукциона, по цене, предложенной победителем аукциона или участником аукциона, который сделал предложение о цене контракта, равной цене, предложенной победителем аукциона, и с которым заключается контракт в случае уклонения победителя аукциона от заключения контракта.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Аукцион признаётся несостоявшимся в случае, если в аукционе участвовал один участник аукциона или если в течение одного часа с момента начала проведения аукциона не представлено ни одно предложение о цене контракта, предусматривающее более низкую цену контракта. 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Дополнительные рекомендации.</w:t>
      </w:r>
    </w:p>
    <w:p>
      <w:pPr>
        <w:pStyle w:val="Normal"/>
        <w:ind w:firstLine="708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Использование функциональных кнопок </w:t>
      </w:r>
      <w:r>
        <w:rPr>
          <w:b/>
          <w:sz w:val="26"/>
          <w:szCs w:val="26"/>
          <w:lang w:val="en-US"/>
        </w:rPr>
        <w:t>web</w:t>
      </w:r>
      <w:r>
        <w:rPr>
          <w:b/>
          <w:sz w:val="26"/>
          <w:szCs w:val="26"/>
        </w:rPr>
        <w:t xml:space="preserve">-браузера «Назад», «Вперёд» в процессе проведения электронного аукциона не допускается. 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860"/>
        <w:gridCol w:w="468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комендуемые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хнические требова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 для просмотра и редактирования офисных документов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MS Office, WordPad, Open Offic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тернет обозреватель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 xml:space="preserve">Internet Explorer </w:t>
            </w:r>
            <w:r>
              <w:rPr>
                <w:sz w:val="26"/>
                <w:szCs w:val="26"/>
              </w:rPr>
              <w:t>версии не ниже 5.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раметры сетевого соединен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выделенная линия, </w:t>
            </w:r>
            <w:r>
              <w:rPr>
                <w:sz w:val="26"/>
                <w:szCs w:val="26"/>
                <w:lang w:val="en-US"/>
              </w:rPr>
              <w:t>ISDN</w:t>
            </w:r>
            <w:r>
              <w:rPr>
                <w:sz w:val="26"/>
                <w:szCs w:val="26"/>
              </w:rPr>
              <w:t xml:space="preserve">, </w:t>
            </w:r>
            <w:r>
              <w:rPr>
                <w:sz w:val="26"/>
                <w:szCs w:val="26"/>
                <w:lang w:val="en-US"/>
              </w:rPr>
              <w:t>xDSL</w:t>
            </w:r>
            <w:r>
              <w:rPr>
                <w:sz w:val="26"/>
                <w:szCs w:val="26"/>
              </w:rPr>
              <w:t>, не менее 128 кбит/с</w:t>
            </w:r>
          </w:p>
        </w:tc>
      </w:tr>
    </w:tbl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i/>
          <w:sz w:val="26"/>
          <w:szCs w:val="26"/>
        </w:rPr>
        <w:t>Уважаемые участники электронного аукциона!</w:t>
      </w:r>
    </w:p>
    <w:p>
      <w:pPr>
        <w:pStyle w:val="Normal"/>
        <w:ind w:firstLine="708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Напоминаем Вам о необходимости аккуратной работы ценовыми предложениями. </w:t>
      </w:r>
    </w:p>
    <w:p>
      <w:pPr>
        <w:pStyle w:val="Normal"/>
        <w:ind w:firstLine="708"/>
        <w:jc w:val="both"/>
        <w:rPr/>
      </w:pPr>
      <w:r>
        <w:rPr>
          <w:b/>
          <w:i/>
          <w:sz w:val="26"/>
          <w:szCs w:val="26"/>
        </w:rPr>
        <w:t>Для предотвращения спорных ситуаций в системе «АЦК-Муниципальный заказ» ведется протоколирование всех действий участников аукционов.</w:t>
      </w:r>
    </w:p>
    <w:sectPr>
      <w:footerReference w:type="default" r:id="rId21"/>
      <w:footnotePr>
        <w:numFmt w:val="decimal"/>
      </w:footnotePr>
      <w:type w:val="nextPage"/>
      <w:pgSz w:w="11906" w:h="16838"/>
      <w:pgMar w:left="1134" w:right="567" w:gutter="0" w:header="0" w:top="107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Днем подачи документов считается день регистрации входящей почты в уполномоченном органе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MS Mincho;ＭＳ 明朝" w:cs="Arial"/>
      <w:color w:val="auto"/>
      <w:sz w:val="20"/>
      <w:szCs w:val="20"/>
      <w:lang w:val="ru-RU" w:eastAsia="zh-TW" w:bidi="ar-SA"/>
    </w:rPr>
  </w:style>
  <w:style w:type="paragraph" w:styleId="2">
    <w:name w:val="2"/>
    <w:basedOn w:val="Normal"/>
    <w:next w:val="Heading2"/>
    <w:qFormat/>
    <w:pPr>
      <w:spacing w:lineRule="exact" w:line="240" w:before="0" w:after="160"/>
    </w:pPr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195.225.234.106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image" Target="media/image1.png"/><Relationship Id="rId5" Type="http://schemas.openxmlformats.org/officeDocument/2006/relationships/hyperlink" Target="http://www.gorodperm.ru/" TargetMode="External"/><Relationship Id="rId6" Type="http://schemas.openxmlformats.org/officeDocument/2006/relationships/footer" Target="footer1.xml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8.jpeg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image" Target="media/image11.png"/><Relationship Id="rId17" Type="http://schemas.openxmlformats.org/officeDocument/2006/relationships/image" Target="media/image12.png"/><Relationship Id="rId18" Type="http://schemas.openxmlformats.org/officeDocument/2006/relationships/hyperlink" Target="http://www.gorodperm.ru/" TargetMode="External"/><Relationship Id="rId19" Type="http://schemas.openxmlformats.org/officeDocument/2006/relationships/hyperlink" Target="http://www.gorodperm.ru/" TargetMode="External"/><Relationship Id="rId20" Type="http://schemas.openxmlformats.org/officeDocument/2006/relationships/image" Target="media/image13.png"/><Relationship Id="rId21" Type="http://schemas.openxmlformats.org/officeDocument/2006/relationships/footer" Target="footer2.xml"/><Relationship Id="rId22" Type="http://schemas.openxmlformats.org/officeDocument/2006/relationships/footnotes" Target="footnote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2T06:52:00Z</dcterms:created>
  <dc:creator>Stelmakova</dc:creator>
  <dc:description/>
  <cp:keywords/>
  <dc:language>en-US</dc:language>
  <cp:lastModifiedBy>Маркетолог 3</cp:lastModifiedBy>
  <cp:lastPrinted>2010-03-15T10:05:00Z</cp:lastPrinted>
  <dcterms:modified xsi:type="dcterms:W3CDTF">2010-06-22T06:52:00Z</dcterms:modified>
  <cp:revision>2</cp:revision>
  <dc:subject/>
  <dc:title>Инструкция поставщика </dc:title>
</cp:coreProperties>
</file>