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18 от «25» июня2010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 xml:space="preserve">Муниципальный контракт на поставку спиртовых салфеток для МУЗ «Городская клиническая поликлиника №4» 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1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до 31.12.2010 г. 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Контракт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  предоставить Покупателю следующие документы: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comp</cp:lastModifiedBy>
  <cp:lastPrinted>2010-06-24T11:57:00Z</cp:lastPrinted>
  <dcterms:modified xsi:type="dcterms:W3CDTF">2010-06-24T05:59:00Z</dcterms:modified>
  <cp:revision>26</cp:revision>
  <dc:subject/>
  <dc:title>ДОГОВОР ПОСТАВКИ № </dc:title>
</cp:coreProperties>
</file>