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июня 2010 года № 1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оставку спиртовых салфеток</w:t>
      </w:r>
      <w:r>
        <w:rPr>
          <w:b/>
          <w:bCs/>
        </w:rPr>
        <w:t xml:space="preserve"> </w:t>
      </w:r>
      <w:r>
        <w:rPr>
          <w:b/>
        </w:rPr>
        <w:t xml:space="preserve">дл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З «Городская клиническая поликлиника № 4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38-09-3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товкина Светл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Информация о характеристиках услуги приведена в техническом задании -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договора по 30.09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0 000,00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07» июл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оказанной услуги будет произведена безналичным перечислением денежных средств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по факту поставки после подписания акта приема передачи товара, товарных накладных, счет – фактуры оформленных в установленном порядке, в срок до «31» декабря 2010 года.        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comp</cp:lastModifiedBy>
  <cp:lastPrinted>2010-06-24T11:36:00Z</cp:lastPrinted>
  <dcterms:modified xsi:type="dcterms:W3CDTF">2010-06-24T05:39:00Z</dcterms:modified>
  <cp:revision>18</cp:revision>
  <dc:subject/>
  <dc:title/>
</cp:coreProperties>
</file>