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25 июня 2010 года №131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изделий медицинского назначения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Медико-санитарная часть №1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Медико-санитарная часть  №11»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14043, г. Пермь, ул.Победы, 41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14113, г.Пермь, ул. Маршала Рыбалко, 2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msj</w:t>
              </w:r>
              <w:r>
                <w:rPr>
                  <w:rStyle w:val="InternetLink"/>
                  <w:sz w:val="24"/>
                  <w:szCs w:val="24"/>
                </w:rPr>
                <w:t>11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msj</w:t>
              </w:r>
              <w:r>
                <w:rPr>
                  <w:rStyle w:val="InternetLink"/>
                  <w:sz w:val="24"/>
                  <w:szCs w:val="24"/>
                </w:rPr>
                <w:t>1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uch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/342/ 250-21-11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изделий медицинского назначени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настоящему Извещению;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 </w:t>
              <w:br/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14043, г. Пермь, ул.Победы, 41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1 – 282 600 (Двести восемьдесят две тысячи шестьсот рублей 00 копеек) рубл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2 – 339 000 (Триста тридцать девять тысяч рублей 00 копеек) рублей;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гарантий качества товар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31.12.2010г., партиями по предварительной заявке Заказчика в течение 24 часов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45 (сорока пяти) банковских дней после приёмки товара и подписания накладны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 (цены лота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«28» июня  2010года 09 часов 15  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« 09» июля 2010года    09  часов 15  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195.225.234.10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3:00Z</dcterms:created>
  <dc:creator>Орлова</dc:creator>
  <dc:description/>
  <cp:keywords/>
  <dc:language>en-US</dc:language>
  <cp:lastModifiedBy>User</cp:lastModifiedBy>
  <cp:lastPrinted>2010-06-22T09:54:00Z</cp:lastPrinted>
  <dcterms:modified xsi:type="dcterms:W3CDTF">2010-06-22T04:05:00Z</dcterms:modified>
  <cp:revision>15</cp:revision>
  <dc:subject/>
  <dc:title/>
</cp:coreProperties>
</file>