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207А от 25 июня 2010 го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</w:t>
      </w:r>
      <w:r>
        <w:rPr>
          <w:b/>
          <w:color w:val="000000"/>
          <w:sz w:val="24"/>
          <w:szCs w:val="24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 фасада, классов и помещений школы 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СКОУ «СКОШ  20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 вида» г. Перм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адресу г. Пермь, ул. Нефтяников, д. 6</w:t>
      </w:r>
    </w:p>
    <w:tbl>
      <w:tblPr>
        <w:tblW w:w="1028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423"/>
      </w:tblGrid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СКОУ «СКОШ  20 </w:t>
            </w: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 xml:space="preserve"> вида г. Перми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 г. Пермь ул. Нефтяников, д. 6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 г. Пермь ул. Нефтяников, д. 6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con148@pstu.ru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342) 226-02-02</w:t>
            </w:r>
          </w:p>
        </w:tc>
      </w:tr>
      <w:tr>
        <w:trPr>
          <w:trHeight w:val="350" w:hRule="atLeast"/>
        </w:trPr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Дорофеева Алла Николаевна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текущему  ремонту  фасада, классов и помещений школы в МСКОУ «СКОШ  20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ида» г. Перми  по адресу г. Пермь, ул. Нефтяников, д. 6 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 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 документации об аукционе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383 306,7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лей (Два миллиона триста восемьдесят три тысячи триста шесть рублей 73 копейки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 г. Пермь ул. Нефтяников, д. 6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25.06.2010 по 16.07.2010г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09.00 до 16.00 в рабочие дни (с понедельника по пятницу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 г. Пермь ул. Нефтяников, д. 6 1 этаж, приемная директора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6.07.2010 в 10.00 часов местного времени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Кирова, д.82, Управление муниципального заказа Планово-экономического департамента администрации города Перми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 заседаний, 2 этаж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2010г. в 12.00 часов местного времени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естное время)</w:t>
            </w:r>
          </w:p>
        </w:tc>
      </w:tr>
      <w:tr>
        <w:trPr/>
        <w:tc>
          <w:tcPr>
            <w:tcW w:w="48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701" w:right="850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"/>
    <w:basedOn w:val="Normal"/>
    <w:qFormat/>
    <w:pPr>
      <w:bidi w:val="1"/>
      <w:spacing w:lineRule="exact" w:line="240" w:before="120" w:after="0"/>
      <w:jc w:val="both"/>
    </w:pPr>
    <w:rPr>
      <w:sz w:val="24"/>
      <w:szCs w:val="24"/>
      <w:lang w:val="en-US" w:bidi="he-I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38:00Z</dcterms:created>
  <dc:creator>fin-1</dc:creator>
  <dc:description/>
  <cp:keywords/>
  <dc:language>en-US</dc:language>
  <cp:lastModifiedBy>опер3</cp:lastModifiedBy>
  <cp:lastPrinted>2010-06-17T14:26:00Z</cp:lastPrinted>
  <dcterms:modified xsi:type="dcterms:W3CDTF">2010-06-18T08:37:00Z</dcterms:modified>
  <cp:revision>14</cp:revision>
  <dc:subject/>
  <dc:title>ИЗВЕЩЕНИЕ № 63 А от «09» марта 2010 года</dc:title>
</cp:coreProperties>
</file>