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25» июня 2010 года № 70-25/0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образовательные услуги по профессиональной переподготовк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92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аков Василий Валерьевич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,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учения –  Профессиональная переподгот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икла – Общая врачебная практика (Семейная медицин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пециализации – Первичная медико-санитарная помощь насел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учения – в соответствии с государственным образовательным стандартом по данной специа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для обучения врачей – 8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для обучения среднего медицинского персонала – 28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бования к преподавателям – Наличие высшего профессионального образования, наличие сертификата по общей врачебной практике (семейной медицине) со сроком действия не менее срока обу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б образовании – Документы об образовании должны быть государственного образ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должен обладать лицензией на осуществление образовательной деятельности по данной специальности и свидетельством о государственной аккред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обучаемых врачей - 3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емых специалистов среднего медицинского персонала - 3 че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27.12.2010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000,00 (Сто шестьдесят пять тысяч)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№ 51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02» июл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 - пятница с 09.00 до 17.30,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приемки оказанных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Котировочная заявка</w:t>
      </w:r>
    </w:p>
    <w:p>
      <w:pPr>
        <w:pStyle w:val="Normal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СОК</dc:creator>
  <dc:description/>
  <cp:keywords/>
  <dc:language>en-US</dc:language>
  <cp:lastModifiedBy>kab512n3</cp:lastModifiedBy>
  <cp:lastPrinted>2010-03-18T11:09:00Z</cp:lastPrinted>
  <dcterms:modified xsi:type="dcterms:W3CDTF">2010-06-25T03:33:00Z</dcterms:modified>
  <cp:revision>12</cp:revision>
  <dc:subject/>
  <dc:title>ИЗВЕЩЕНИЕ № __ от «___» __________ 200 _ года</dc:title>
</cp:coreProperties>
</file>