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13А от «25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</w:rPr>
        <w:t xml:space="preserve">на </w:t>
      </w:r>
      <w:r>
        <w:rPr>
          <w:b/>
          <w:sz w:val="24"/>
          <w:szCs w:val="24"/>
        </w:rPr>
        <w:t xml:space="preserve">оказание услуг охраны временно пустующих объек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, 217-11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охраны временно пустующих объек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148 час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00 360,00 (четыре миллиона триста шестьдесят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 (край), по адресам указанным Заказчиком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июня 2010 г.  до «15» июля 2010 г. с 08:30 до 16:30 в рабочие дни (с понедельника по пятницу), «16» июля 2010 г.  до 10: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Николая Островского,27,                 кабинет № 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6»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ию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Директор  МУ «СМИ»                                                                              И.Р. 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3:00Z</dcterms:created>
  <dc:creator>Speshilova_SN</dc:creator>
  <dc:description/>
  <cp:keywords/>
  <dc:language>en-US</dc:language>
  <cp:lastModifiedBy>ump22</cp:lastModifiedBy>
  <cp:lastPrinted>2010-06-18T11:44:00Z</cp:lastPrinted>
  <dcterms:modified xsi:type="dcterms:W3CDTF">2010-06-22T07:52:00Z</dcterms:modified>
  <cp:revision>46</cp:revision>
  <dc:subject/>
  <dc:title/>
</cp:coreProperties>
</file>