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center" w:pos="49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№ 55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от «2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1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right="7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оветская,2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r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71-34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 Вале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бъема  оказываемых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05 000 (двенадцать миллионов сто п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5» июня  2010г. до «26» июля 2010г., в рабочие дни, с 9.00 до 18.00 (с понедельника по четверг), с 9.00 до 17.00 (в пятницу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 №1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22, прием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ля 2010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 ул. Кирова,82 2-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-с момента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– не позднее 31 марта 2011 год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И.о. начальника управления</w:t>
        <w:tab/>
        <w:tab/>
        <w:tab/>
        <w:tab/>
        <w:tab/>
        <w:tab/>
        <w:t>Л.Б. Третьяков</w:t>
      </w:r>
      <w:r>
        <w:br w:type="page"/>
      </w:r>
    </w:p>
    <w:p>
      <w:pPr>
        <w:pStyle w:val="TextBody"/>
        <w:ind w:left="360"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№ 1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по экологии и природопользованию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администрации города Перми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467"/>
      </w:tblGrid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учно-исследовательской работы по проведению лесоустройства, разработке Лесохозяйственного регламента и Проекта освоения городских лесов в границах проекта Пермского лесничества</w:t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>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/>
        <w:t>должность</w:t>
        <w:tab/>
        <w:tab/>
        <w:tab/>
        <w:t xml:space="preserve">подпись, М.П. </w:t>
        <w:tab/>
        <w:tab/>
        <w:tab/>
        <w:t>Ф.И.О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531" w:right="1758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71795" cy="1173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1173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92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1:00Z</dcterms:created>
  <dc:creator>Смирнова</dc:creator>
  <dc:description/>
  <cp:keywords/>
  <dc:language>en-US</dc:language>
  <cp:lastModifiedBy>User</cp:lastModifiedBy>
  <cp:lastPrinted>2010-06-21T16:58:00Z</cp:lastPrinted>
  <dcterms:modified xsi:type="dcterms:W3CDTF">2010-06-22T06:51:00Z</dcterms:modified>
  <cp:revision>2</cp:revision>
  <dc:subject/>
  <dc:title>               ИЗВЕЩЕНИЕ № 14К</dc:title>
</cp:coreProperties>
</file>