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7К от «25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ind w:firstLine="567"/>
        <w:jc w:val="center"/>
        <w:rPr/>
      </w:pPr>
      <w:r>
        <w:rPr>
          <w:szCs w:val="24"/>
        </w:rPr>
        <w:t>на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выполнение научно-исследовательской работы </w:t>
      </w:r>
      <w:r>
        <w:rPr>
          <w:szCs w:val="24"/>
        </w:rPr>
        <w:t>«Разработка программы развития образования города Перми до 2015 года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научно-исследовательской работы «Разработка программы развития образования города Перми до 2015 год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2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В «Исследовательский центр развития системы образования» 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36 г. Пермь, ул. Нефтяников, д.50, каб.209,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rso.perm@gmail.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2616 86, 22618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ина Алыя Вале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выполнение научно-исследовательской работы </w:t>
            </w:r>
            <w:r>
              <w:rPr>
                <w:szCs w:val="24"/>
              </w:rPr>
              <w:t xml:space="preserve">«Разработка программы развития образования города Перми до 2015 года»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В «Исследовательский центр развития системы образования»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 0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25» июня 2010 года до «26» июл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614036 г. Пермь, ул. Нефтяников, д.50, каб.209,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82, 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82, 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2»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82,  управление муниципального заказа планово-экономического департамента администрации города Перми, зал заседаний, 2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9»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03:00Z</dcterms:created>
  <dc:creator>Опер2</dc:creator>
  <dc:description/>
  <cp:keywords/>
  <dc:language>en-US</dc:language>
  <cp:lastModifiedBy>Опер2</cp:lastModifiedBy>
  <dcterms:modified xsi:type="dcterms:W3CDTF">2010-06-22T09:05:00Z</dcterms:modified>
  <cp:revision>1</cp:revision>
  <dc:subject/>
  <dc:title/>
</cp:coreProperties>
</file>