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5 » июня 2010 года № 4</w:t>
      </w:r>
    </w:p>
    <w:p>
      <w:pPr>
        <w:pStyle w:val="TextBody"/>
        <w:spacing w:lineRule="auto" w:line="36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асфальтового покрытия проездов и пешеходных дороже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МДОУ «Центр развития ребенка- детский сад № 394» г.Перми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ДОУ «Центр развития ребенка-Детский сад № 39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30 г. Пермь ул. Гайвинская, 1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sad394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74-42-64; 274-51-99 тел/факс 285-08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. по АХЧ Ермолаева Наталья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сфальтового покрытия проездов и пешеходных дорож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Состав и объем работ определен  локальным сметным расчетом, являющимся приложением № 2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mallCaps/>
                <w:sz w:val="16"/>
                <w:szCs w:val="16"/>
              </w:rPr>
              <w:t>2. Гарантийный срок на весь объем работ – тридцать шесть месяцев со дня подписания акта приемки выполненных рабо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smallCaps/>
                <w:sz w:val="18"/>
                <w:szCs w:val="18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664, 6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Гайвинская, 16 кабинет заведующег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06» 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юридические и физические лица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 в</w:t>
            </w:r>
            <w:r>
              <w:rPr>
                <w:rFonts w:cs="Times New Roman" w:ascii="Times New Roman" w:hAnsi="Times New Roman"/>
              </w:rPr>
              <w:t xml:space="preserve"> реестре недобросовестных поставщиков.</w:t>
            </w:r>
          </w:p>
        </w:tc>
      </w:tr>
    </w:tbl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.о заведующего                                                                                        ______________ М.В. Скворцова</w:t>
      </w:r>
    </w:p>
    <w:sectPr>
      <w:footnotePr>
        <w:numFmt w:val="decimal"/>
      </w:footnote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М.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54:00Z</dcterms:created>
  <dc:creator>*</dc:creator>
  <dc:description/>
  <cp:keywords/>
  <dc:language>en-US</dc:language>
  <cp:lastModifiedBy>*</cp:lastModifiedBy>
  <dcterms:modified xsi:type="dcterms:W3CDTF">2010-06-25T03:13:00Z</dcterms:modified>
  <cp:revision>4</cp:revision>
  <dc:subject/>
  <dc:title/>
</cp:coreProperties>
</file>