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0 ЭА от «25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кровель зданий администрации города Перми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Текущий ремонт кровель зданий администрации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(Приложение №1 к извещению) 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36632,24 </w:t>
            </w:r>
            <w:r>
              <w:rPr>
                <w:sz w:val="22"/>
                <w:szCs w:val="22"/>
              </w:rPr>
              <w:t>(шестьсот тридцать шесть тысяч шестьсот тридцать два) рубля 24 копейк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5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2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3,22 рублей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3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0   09.15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0    09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16T17:18:00Z</cp:lastPrinted>
  <dcterms:modified xsi:type="dcterms:W3CDTF">2010-06-21T09:54:00Z</dcterms:modified>
  <cp:revision>10</cp:revision>
  <dc:subject/>
  <dc:title>ИЗВЕЩЕНИЕ № 18 ЭА от «16» апреля  2010 года</dc:title>
</cp:coreProperties>
</file>