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применение только внутрив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6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  <w:r>
              <w:rPr>
                <w:rFonts w:cs="Arial" w:ascii="Arial" w:hAnsi="Arial"/>
                <w:sz w:val="20"/>
              </w:rPr>
              <w:t>®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: Активное вещество: Рокурония бромид 10мг/мл. Вспомогательные вещества: натрия ацетат, натрия хлорид, уксусная кис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 применяется у взрослых и детей с 3-х л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 струйно, отдельными инъекциями или непрерывной инфу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 10мг/мл по 5мл во флаконы из бесцветного стекла типа 1(ЕФ), закупоренные резиновыми пробками типа 1(ЕФ) и обжимными колпачками. Картонные пачки по 10 флаконов по 5мл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6-25T08:00:00Z</dcterms:modified>
  <cp:revision>12</cp:revision>
  <dc:subject/>
  <dc:title>Приложение № 2</dc:title>
</cp:coreProperties>
</file>