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 xml:space="preserve">Протокол № </w:t>
      </w:r>
      <w:r>
        <w:rPr>
          <w:rFonts w:cs="Courier New" w:ascii="Courier New" w:hAnsi="Courier New"/>
          <w:b/>
          <w:caps/>
          <w:sz w:val="16"/>
          <w:szCs w:val="16"/>
          <w:lang w:val="en-US"/>
        </w:rPr>
        <w:t>3</w:t>
      </w:r>
      <w:r>
        <w:rPr>
          <w:rFonts w:cs="Courier New" w:ascii="Courier New" w:hAnsi="Courier New"/>
          <w:b/>
          <w:caps/>
          <w:sz w:val="16"/>
          <w:szCs w:val="16"/>
        </w:rPr>
        <w:t xml:space="preserve"> от 2</w:t>
      </w:r>
      <w:r>
        <w:rPr>
          <w:rFonts w:cs="Courier New" w:ascii="Courier New" w:hAnsi="Courier New"/>
          <w:b/>
          <w:caps/>
          <w:sz w:val="16"/>
          <w:szCs w:val="16"/>
          <w:lang w:val="en-US"/>
        </w:rPr>
        <w:t>8</w:t>
      </w:r>
      <w:r>
        <w:rPr>
          <w:rFonts w:cs="Courier New" w:ascii="Courier New" w:hAnsi="Courier New"/>
          <w:b/>
          <w:caps/>
          <w:sz w:val="16"/>
          <w:szCs w:val="16"/>
        </w:rPr>
        <w:t>.0</w:t>
      </w:r>
      <w:r>
        <w:rPr>
          <w:rFonts w:cs="Courier New" w:ascii="Courier New" w:hAnsi="Courier New"/>
          <w:b/>
          <w:caps/>
          <w:sz w:val="16"/>
          <w:szCs w:val="16"/>
          <w:lang w:val="en-US"/>
        </w:rPr>
        <w:t>6</w:t>
      </w:r>
      <w:r>
        <w:rPr>
          <w:rFonts w:cs="Courier New" w:ascii="Courier New" w:hAnsi="Courier New"/>
          <w:b/>
          <w:caps/>
          <w:sz w:val="16"/>
          <w:szCs w:val="16"/>
        </w:rPr>
        <w:t>.2010г.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 о проведении запроса котировок на поставку продуктов питания (молоко и молочная продукция) для МДОУ «Детский сад № 175» г. Перми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, г. Пермь, ул. Репина,6,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8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0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6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2010г. 10.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8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0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6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2010г. 11.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отировочная комиссия на поставку товаров, выполнение работ, оказание услуг для МДОУ «Детский сад № 175» г. Перми в состав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Алтухова О.Л.- председател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еменищева Н.В.- секретар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выдова Л.А. – 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Гизатуллина Т.Л.- 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естова М.Б. – член комисси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соблюден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15.06.2010г.№ 3 размещено на официальном сайте 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www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gorodperm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авка продуктов питания (молоко и молочная продукция)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юджет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11212 руб.(четыреста одиннадцать тысяч двести двенадцать рублей)00 коп.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Пермь, ул. Репина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 Пермь, ул. Репина,2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 Пермь, ул. Карбышева,3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12 г. Пермь, ул. Воркутинская,78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 07.07.2010г. по 30.09.2010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езналичный расчет по факту поставки в течении 20 банковских дней после предъявления счета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другие существенные условия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127"/>
        <w:gridCol w:w="1559"/>
        <w:gridCol w:w="1559"/>
        <w:gridCol w:w="1134"/>
        <w:gridCol w:w="1134"/>
        <w:gridCol w:w="208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_______(Ф.И.О.) "Против"__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Спесивая Галина Николаев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Спесивый Алексе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23, г. Пермь, ул. Запольская,18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23, г.Пермь, ул. Запольская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8136руб.60коп.(четыреста восемь тысяч сто тридцать шесть рублей) 60 коп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562 руб. 10 коп. (четыреста десять тысяч пятьсот шестьдесят два руб.)10 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ие требования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ие требования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- Алтухова О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Семенище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Давыдова Л.А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Гизатуллина Т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Пестова М.Б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- Алтухова О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Семенище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Давыдова Л.А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Гизатуллина Т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Пестова М.Б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08136 руб. 60 коп.(четыреста восемь тысяч сто тридцать шесть руб.) 60 коп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. Победителем в проведении запроса котировок признан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П Спесивая Галин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более низкая цена котировочной заявки, соответствующая всем требованиям, установленным в извещении о проведении запроса котировок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ивший цену контракта, такую же как победитель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ил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>"За"__Алтухова О.Л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Семенищева Н.В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Давыдова Л.А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Гизатуллина Т.Л.</w:t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естова М.Б.      __________(Ф.И.О.) "Против"_____нет___(Ф.И.О.) 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Семенищева Н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Алтухова О.Л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Давыдова Л.А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Гизатуллина Т.Л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Пестова М.Б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редставитель муниципального заказчика (уполномоченного органа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Семенищева Н.В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9:00Z</dcterms:created>
  <dc:creator>l_1001b</dc:creator>
  <dc:description/>
  <cp:keywords/>
  <dc:language>en-US</dc:language>
  <cp:lastModifiedBy>User</cp:lastModifiedBy>
  <cp:lastPrinted>2009-04-09T15:51:00Z</cp:lastPrinted>
  <dcterms:modified xsi:type="dcterms:W3CDTF">2010-06-28T03:54:00Z</dcterms:modified>
  <cp:revision>16</cp:revision>
  <dc:subject/>
  <dc:title>Протокол №785085/1</dc:title>
</cp:coreProperties>
</file>