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jc w:val="center"/>
        <w:rPr/>
      </w:pPr>
      <w:r>
        <w:rPr>
          <w:caps/>
          <w:sz w:val="24"/>
          <w:szCs w:val="24"/>
        </w:rPr>
        <w:t>протокол № 4</w:t>
        <w:br/>
      </w:r>
      <w:r>
        <w:rPr>
          <w:b/>
          <w:sz w:val="24"/>
          <w:szCs w:val="24"/>
        </w:rPr>
        <w:t xml:space="preserve"> на оказание услуг по перевозке для обслуживания пациентов врачами на дому, транспортировки в контейнерах биологического материала в лаборатории г.Перми муниципального учреждения здравоохранения «Городская больница № 11» в 2010 году.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        «28» июня 2010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Вербицкий А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2. Наименование предмета запроса котировок: «</w:t>
      </w:r>
      <w:r>
        <w:rPr>
          <w:sz w:val="24"/>
          <w:szCs w:val="24"/>
        </w:rPr>
        <w:t>Оказание услуг по перевозке для обслуживания пациентов врачами на дому, транспортировки в контейнерах биологического материала в лаборатории г.Перми муниципального учреждения здравоохранения «Городская больница № 11» в 2010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 от «16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июн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 xml:space="preserve">117500,00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Сто семнадцать тысяч пятьсот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бязательное медицинское страховани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Пер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4/1 (16 часов 10 минут 23.06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САТ Автобу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4/2 (08 часов 57 минут 25.06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занова М.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0,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4/3 (16 часов 24 минут 25.06.201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Резанову Марину Анатольевн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ос.Новые Ляды ул. Мира,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  </w:t>
      </w:r>
      <w:r>
        <w:rPr>
          <w:rFonts w:cs="Times New Roman" w:ascii="Times New Roman" w:hAnsi="Times New Roman"/>
          <w:sz w:val="24"/>
          <w:szCs w:val="24"/>
        </w:rPr>
        <w:t xml:space="preserve">94000,00 </w:t>
      </w:r>
      <w:r>
        <w:rPr>
          <w:rFonts w:cs="Times New Roman" w:ascii="Times New Roman" w:hAnsi="Times New Roman"/>
          <w:b w:val="false"/>
          <w:sz w:val="24"/>
          <w:szCs w:val="24"/>
        </w:rPr>
        <w:t>(Девяносто четыре тысячи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Муниципальное предприятие санитарного автотранспорта г.Перми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064, г. Пермь, ул. Героев Хасана, 55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175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семнадцать тысяч пят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Д.В. Кунщик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А.В.Вербицкий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Г.И. Мура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М.С. Ляд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Е.В. Мальц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Бухгалтер 1</cp:lastModifiedBy>
  <cp:lastPrinted>2010-06-28T09:56:00Z</cp:lastPrinted>
  <dcterms:modified xsi:type="dcterms:W3CDTF">2010-06-28T04:04:00Z</dcterms:modified>
  <cp:revision>129</cp:revision>
  <dc:subject/>
  <dc:title>ПРОТОКОЛ ОЦЕНКИ И СОПОСТАВЛЕНИЯ ЗАЯВОК НА УЧАСТИЕ В КОНКУРСЕ </dc:title>
</cp:coreProperties>
</file>