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 спортивно-массовых мероприятий в Орджоникидзевском районе города Перми в третьем 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8.06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рганизация  спортивно-массовых мероприятий в Орджоникидзевском районе города Перми в третьем  квартале 2010 года. Извещение № 347 от 18.06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8.06.2010 года.</w:t>
      </w:r>
      <w:r>
        <w:rPr>
          <w:sz w:val="22"/>
          <w:szCs w:val="22"/>
        </w:rPr>
        <w:t xml:space="preserve"> Запрос котировок на организацию  спортивно-массовых мероприятий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18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а, даты и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 и  предоставления отчета о проведенном мероприятии с фотоматериалами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вашнин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 8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рачева Татья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-   ИП Емельянова Л.В. и составила 117 000,00 (сто семнадцать  тысяч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ИП Емельянову Л.В. (место жительства:  614112. г.   Пермь,  ул. Карбышева 86-73; тел. 285-31-65)  с ценой муниципального контракта –117 000,00  (сто семнадца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ИП Варачеву Т.В.(место жительства: 614054, г. Пермь, ул. А. Пархоменко, 1; тел.294-04-70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2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 1 к  Протоколу  № 347 от 28.06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 третьем 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и проведения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организации и проведения, изготовление 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1.Аренда мест организации и проведения спортивно-массовых мероприятий, подготовка мест организации и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и проведения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(татами) до мест для зрителей и их ограждение; в случае необходимости указать также и высоту потолков помещения. Сохранение мест организации и проведения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21"/>
        <w:gridCol w:w="2520"/>
        <w:gridCol w:w="1620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ьшее 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среди детей, состоящих на учете в ОПД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л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6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МОУ ДОД ЦДОД «Радуг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.Щербакова, 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молодеж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июл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5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ЮЦ «Фаворит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оревнования по мини-футболу, в рамках летней районной спартакиады детей и юноше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вгус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ФКиС ГЦСП «Гайва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физкультурни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ФКиС ГЦСП «Гайва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кросс «Золотая осень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сентя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6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5 (МОУ СОШ № 89)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Черняховского, 51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Районный туристический фестиваль «Золотая осень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ентя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МОУ ДОД ЦДОД «Радуг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Щербакова, 4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шашкам и шахматам среди инвалидов 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ентя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Ц «Фаворит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ушкарева и Маркова по легкой атлетике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сентя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ФКиС ГЦСП 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2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1.Специализация по виду спорта (направлению работы)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3.Отсутствие травм при проведении соревнований</w:t>
      </w:r>
    </w:p>
    <w:p>
      <w:pPr>
        <w:pStyle w:val="Normal"/>
        <w:ind w:left="-54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6-25T14:39:00Z</cp:lastPrinted>
  <dcterms:modified xsi:type="dcterms:W3CDTF">2010-06-25T08:40:00Z</dcterms:modified>
  <cp:revision>107</cp:revision>
  <dc:subject/>
  <dc:title/>
</cp:coreProperties>
</file>