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48 от 28 июн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утилизации порубочных остатков на бесхозных территор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Орджоникидзевском  районе  г.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73 (Четыреста девяносто девять тысяч девятьсот семьдесят три) руб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20 августа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8» июля 2010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08» июля 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Бикмансурова Татьяна Михай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9» июля 2010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21:00Z</dcterms:created>
  <dc:creator>Пользователь</dc:creator>
  <dc:description/>
  <cp:keywords/>
  <dc:language>en-US</dc:language>
  <cp:lastModifiedBy>user</cp:lastModifiedBy>
  <cp:lastPrinted>2010-06-28T09:54:00Z</cp:lastPrinted>
  <dcterms:modified xsi:type="dcterms:W3CDTF">2010-06-28T03:54:00Z</dcterms:modified>
  <cp:revision>7</cp:revision>
  <dc:subject/>
  <dc:title/>
</cp:coreProperties>
</file>