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№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8 от «28» июня 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тилизацию порубочных остатков на бесхозных территор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джоникидзевском районе г.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ий объем порубочных остатков – 911 куб.м.</w:t>
      </w:r>
    </w:p>
    <w:p>
      <w:pPr>
        <w:pStyle w:val="Normal"/>
        <w:tabs>
          <w:tab w:val="clear" w:pos="708"/>
          <w:tab w:val="left" w:pos="1590" w:leader="none"/>
          <w:tab w:val="center" w:pos="46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завершения работ – 20.08.2010г.</w:t>
      </w:r>
    </w:p>
    <w:p>
      <w:pPr>
        <w:pStyle w:val="Normal"/>
        <w:tabs>
          <w:tab w:val="clear" w:pos="708"/>
          <w:tab w:val="left" w:pos="1590" w:leader="none"/>
          <w:tab w:val="center" w:pos="46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еречень объектов: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юкайская, 4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Щербакова, 16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сарева, 33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бельщиков, 99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66. 72, 75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бухина, 2, 16а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винская, 4, 30, 58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ильямса, 2, 37, 49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говского, 132, 134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Васнецова, 13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денеева, 41, 43, 53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72, 74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олдавская, 18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циалистическая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Цимлянская, 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став работ по утилизации порубочных остат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утилизация порубочных остатков измельчителем древесных отходов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распределение на местности измельченных древесных отходов – 50% от объема измельченных древесных отходов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вывоз крупных древесных остатков и 50% от объема измельченных древесных отходов на городской полигон ТБО (подтверждается справкой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азчику работы предъявляются по факту выполненного объе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казчик оставляет за собой право изменения места выполнения работ без изменения общей стоимости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rFonts w:eastAsia="Arial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2:36:00Z</dcterms:created>
  <dc:creator>user</dc:creator>
  <dc:description/>
  <cp:keywords/>
  <dc:language>en-US</dc:language>
  <cp:lastModifiedBy>user</cp:lastModifiedBy>
  <cp:lastPrinted>2010-06-25T11:28:00Z</cp:lastPrinted>
  <dcterms:modified xsi:type="dcterms:W3CDTF">2010-06-28T04:14:00Z</dcterms:modified>
  <cp:revision>14</cp:revision>
  <dc:subject/>
  <dc:title>                                                                                    Приложение № 1</dc:title>
</cp:coreProperties>
</file>