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49 от 28 июн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выполнение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держанию(сбору и утилизации мусора) бесхозн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 Орджоникидзевском  районе  г.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тел. 284-35-64, факс. 284-35-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по выполнению работ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867 (Четыреста девяносто девять тысяч восемьсот шестьдесят семь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14 октября 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: Орджоникидзевский район города Перм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8» июля 2010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«08» июля 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Бикмансурова Татьяна Михайловна, тел.: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9» июля 2010 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выполненные Исполнителем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560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21:00Z</dcterms:created>
  <dc:creator>Пользователь</dc:creator>
  <dc:description/>
  <cp:keywords/>
  <dc:language>en-US</dc:language>
  <cp:lastModifiedBy>user</cp:lastModifiedBy>
  <cp:lastPrinted>2010-06-25T12:55:00Z</cp:lastPrinted>
  <dcterms:modified xsi:type="dcterms:W3CDTF">2010-06-28T03:55:00Z</dcterms:modified>
  <cp:revision>8</cp:revision>
  <dc:subject/>
  <dc:title/>
</cp:coreProperties>
</file>