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49 от 28 июня 2010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содержание (сбор и утилизация мусора) бесхозяйных терр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рджоникидзевском районе г.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center" w:pos="46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ок завершения работ – 14.10.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, объёмы работ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м2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хозяйная территория вдоль дороги на Чусовской водозаб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6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Состав работ по сбору и утилизации мусо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комплексная уборка территории от мусора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регулярная уборка крупного мусора с площади содержани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вывоз мусора на городской полигон ТБО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Требования к качеству работ по сбору и утилизации мусо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чество выполненных работ фиксируется в актах контрольных прове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  <w:gridCol w:w="2989"/>
      </w:tblGrid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выполнена, мусор вывезен на городской полигон ТБ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не произведена, мусор не вывезен на городской полигон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оценке «Удовлетворительно»  оплата производится согласно муниципальному контракту в полном объе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 оценке «Неудовлетворительно» за один из видов работ  оплата за данный вид работ не производи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rFonts w:eastAsia="Arial"/>
      <w:b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44:00Z</dcterms:created>
  <dc:creator>user</dc:creator>
  <dc:description/>
  <cp:keywords/>
  <dc:language>en-US</dc:language>
  <cp:lastModifiedBy>user</cp:lastModifiedBy>
  <cp:lastPrinted>2010-06-25T12:01:00Z</cp:lastPrinted>
  <dcterms:modified xsi:type="dcterms:W3CDTF">2010-06-28T04:15:00Z</dcterms:modified>
  <cp:revision>11</cp:revision>
  <dc:subject/>
  <dc:title>                                                                                    Приложение № 1</dc:title>
</cp:coreProperties>
</file>