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Малинина А.В.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_ 201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/Киселева Е.В.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ь 2010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3.3.2 городской целевой программы «Развитие образования города Перми до 2010 года»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ой линии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Е.В., 212 96 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в течение 10 (десяти) дне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ебования к исполнител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личие лицензии и сертификатов на соответствующие виды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ветствие устава организации-исполнителя выполняемому виду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обходимая квалификация исполните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пешный опыт работы в данной сфе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питания учащихся детских музыкальных школ искусств города Перми – участников летнего творческого лагер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Style16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300 000 (триста тысяч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рублей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в течение 10 дней со дня подписания акта оказания услуг (и/или выполнения работ) обеими сторонами, предоставления исполнителем счёта, счет-фактуры (при необходимости)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7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1"/>
        <w:gridCol w:w="1625"/>
        <w:gridCol w:w="2244"/>
        <w:gridCol w:w="27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>
          <w:trHeight w:val="3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оказание услуг по организации 3-х разового питания участников летнего творческого лагер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в течение 10 (десяти) календарных дн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рганизации питания 30 (тридцати) участников летнего творческого лагеря с дневным пребывание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хразовое питание (завтрак, обед и ужин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соответствие помещения для питания действующим санитарным норма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качества  продукции требованиям действующей нормативно-технической документации, требованиям ГОСТов и ТУ, СанПин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готовление блюд и организация питания  в соответствии с санитарными нормами и правил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гласование меню и времени подачи блюд  с заказчико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услуг в помещении, находящемся в Ленинском районе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6:00Z</dcterms:created>
  <dc:creator>Старикова Тамара Анатольевна</dc:creator>
  <dc:description/>
  <cp:keywords/>
  <dc:language>en-US</dc:language>
  <cp:lastModifiedBy>ммц</cp:lastModifiedBy>
  <cp:lastPrinted>2010-06-28T10:28:00Z</cp:lastPrinted>
  <dcterms:modified xsi:type="dcterms:W3CDTF">2010-06-28T07:19:00Z</dcterms:modified>
  <cp:revision>87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