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июня 2010 года № 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оказание услуг </w:t>
      </w:r>
      <w:r>
        <w:rPr>
          <w:rFonts w:cs="Times New Roman" w:ascii="Times New Roman" w:hAnsi="Times New Roman"/>
          <w:b/>
          <w:sz w:val="24"/>
          <w:szCs w:val="24"/>
        </w:rPr>
        <w:t>организации питания учащихся детских музыкальных школ искусств города Перми – участников летнего творческого лагеря</w:t>
      </w:r>
      <w:r>
        <w:rPr>
          <w:rFonts w:cs="Times New Roman" w:ascii="Times New Roman" w:hAnsi="Times New Roman"/>
          <w:b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</w:rPr>
        <w:t>рамках проектной линии 3.3.2. «Реализация программы летней творческой смены «Радуга творчества» для учащихся детских музыкальных школ искусств города Перми через организацию театрально-музыкальных профильных смен» городской целевой программы «Развитие образования города Перми до 2010 года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, г Пермь, ул. Нефтяников, д. 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crso.perm@gmail.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6-18-68/226-16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ина Алы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питания учащихся детских музыкальных школ искусств города Перми – участников летнего творческого лагеря в рамках проектной линии 3.3.2. «Реализация программы летней творческой смены «Радуга творчества» для учащихся детских музыкальных школ искусств города Перми через организацию театрально-музыкальных профильных смен»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в течение 10 (десяти)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 (триста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 Пермь, ул. Нефтяников, д. 50, каб. 209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в течение 10 (десяти) календарных дней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ДОВ «ИЦРСО»                                                                                     А.В.Мал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2:45:00Z</dcterms:created>
  <dc:creator>СОК</dc:creator>
  <dc:description/>
  <cp:keywords/>
  <dc:language>en-US</dc:language>
  <cp:lastModifiedBy>ммц</cp:lastModifiedBy>
  <cp:lastPrinted>2010-06-28T13:18:00Z</cp:lastPrinted>
  <dcterms:modified xsi:type="dcterms:W3CDTF">2010-06-28T07:21:00Z</dcterms:modified>
  <cp:revision>9</cp:revision>
  <dc:subject/>
  <dc:title>ИЗВЕЩЕНИЕ № __ от «___» __________ 200 _ года </dc:title>
</cp:coreProperties>
</file>