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6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ых продуктов 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28»  июн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 Т.М., Павук С.А., Локотченко Л.Ю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чных продуктов на 3 квартал 2010 год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45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5 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5 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459700,00 (Четыреста пятьдесят девять тысяч семьсот  рублей 00 копеек) рубл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.  Источник финансирования закупки:</w:t>
      </w:r>
      <w:r>
        <w:rPr/>
        <w:t xml:space="preserve"> средства бюджета и ОМ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/>
        <w:t>Молоко, жир. 2,5%, п/эт.уп.1л: ГОСТ Р 52090-2003-10900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</w:t>
      </w:r>
      <w:r>
        <w:rPr/>
        <w:t>Сметана 15% жир., 500гр: ГОСТ Р 52092-2003-580кг;</w:t>
      </w:r>
    </w:p>
    <w:p>
      <w:pPr>
        <w:pStyle w:val="Normal"/>
        <w:autoSpaceDE w:val="false"/>
        <w:jc w:val="left"/>
        <w:rPr/>
      </w:pPr>
      <w:r>
        <w:rPr/>
        <w:t xml:space="preserve">        </w:t>
      </w:r>
      <w:r>
        <w:rPr/>
        <w:t>Творог весовой жирн.5%: ГОСТ Р 52096-2003-1160кг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Кефир жир. 2,5% </w:t>
      </w:r>
      <w:r>
        <w:rPr>
          <w:sz w:val="22"/>
          <w:szCs w:val="22"/>
        </w:rPr>
        <w:t>п/эт уп. 1л</w:t>
      </w:r>
      <w:r>
        <w:rPr/>
        <w:t>: ГОСТ Р 52093-2003-2700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 </w:t>
      </w:r>
      <w:r>
        <w:rPr/>
        <w:t>Сыр твердый 45% жир.: ГОСТ 11041-88-420кг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  <w:color w:val="000000"/>
        </w:rPr>
        <w:t>с момента заключения муниципального контракта по 30.09.2010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не позднее 10-00 часов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Style15"/>
        <w:rPr/>
      </w:pP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/>
        <w:t xml:space="preserve">  </w:t>
      </w: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</w:p>
    <w:p>
      <w:pPr>
        <w:pStyle w:val="Style15"/>
        <w:rPr/>
      </w:pP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Web1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Диетпроду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5944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Замараева Т.Г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20244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1896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5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/>
      </w:pPr>
      <w:r>
        <w:rPr>
          <w:rFonts w:cs="Times"/>
          <w:b/>
        </w:rPr>
        <w:t>8.1.</w:t>
      </w:r>
      <w:r>
        <w:rPr>
          <w:rFonts w:cs="Times"/>
        </w:rPr>
        <w:t xml:space="preserve"> </w:t>
      </w: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1.</w:t>
      </w:r>
      <w:r>
        <w:rPr>
          <w:color w:val="000000"/>
        </w:rPr>
        <w:t xml:space="preserve">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 </w:t>
      </w:r>
      <w:r>
        <w:rPr>
          <w:b/>
        </w:rPr>
        <w:t>ИП Валеев А.М.;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:  </w:t>
      </w:r>
      <w:r>
        <w:rPr>
          <w:b/>
        </w:rPr>
        <w:t>614051, г. Пермь, ул. Звонарева, 3-53;</w:t>
      </w:r>
    </w:p>
    <w:p>
      <w:pPr>
        <w:pStyle w:val="Normal"/>
        <w:rPr/>
      </w:pPr>
      <w:r>
        <w:rPr>
          <w:b/>
          <w:color w:val="000000"/>
        </w:rPr>
        <w:t>9.3.</w:t>
      </w:r>
      <w:r>
        <w:rPr>
          <w:color w:val="000000"/>
        </w:rPr>
        <w:t xml:space="preserve">  цена муниципального контракта: </w:t>
      </w:r>
      <w:r>
        <w:rPr>
          <w:b/>
        </w:rPr>
        <w:t xml:space="preserve">418960,00  </w:t>
      </w:r>
      <w:r>
        <w:rPr/>
        <w:t>(Четыреста восемнадцать тысяч девятьсот шестьдесят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</w:rPr>
        <w:t>10.1.</w:t>
      </w:r>
      <w:r>
        <w:rPr/>
        <w:t xml:space="preserve">  ИП Замараева Т.Г.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2.</w:t>
      </w:r>
      <w:r>
        <w:rPr/>
        <w:t xml:space="preserve">  место нахождения:  614068, г. Пермь, ул. Толмачева, 17-18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 420244,00 (Четыреста двадцать тысяч двести сорок четыре рубля 00 копеек)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Style15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p>
      <w:pPr>
        <w:pStyle w:val="Style15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Ю.Локотченко</w:t>
            </w:r>
          </w:p>
          <w:p>
            <w:pPr>
              <w:pStyle w:val="Web1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8T10:38:00Z</cp:lastPrinted>
  <dcterms:modified xsi:type="dcterms:W3CDTF">2010-06-28T04:38:00Z</dcterms:modified>
  <cp:revision>42</cp:revision>
  <dc:subject/>
  <dc:title>Начальнику департамента </dc:title>
</cp:coreProperties>
</file>