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  <w:t>Приложение №2</w:t>
      </w:r>
    </w:p>
    <w:p>
      <w:pPr>
        <w:pStyle w:val="Normal"/>
        <w:jc w:val="right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  <w:t>к Извещению №19 от «28» июня 2010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на маммографическую пленк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химреактивы для МУЗ «ГКП №4»</w:t>
      </w:r>
    </w:p>
    <w:tbl>
      <w:tblPr>
        <w:tblW w:w="10466" w:type="dxa"/>
        <w:jc w:val="left"/>
        <w:tblInd w:w="-9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2"/>
        <w:gridCol w:w="5200"/>
        <w:gridCol w:w="1468"/>
        <w:gridCol w:w="2573"/>
      </w:tblGrid>
      <w:tr>
        <w:trPr>
          <w:trHeight w:val="23" w:hRule="atLeast"/>
        </w:trPr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зиции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бязательные требования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араметры и услов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едлагаемые характеристики товара в рамках установленных параметров и условий (указать)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спект на русском языке 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енка маммографическая адаптирована к зелёному спектру излуч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маммографическая адаптирована к зелёному спектру излуч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должна иметь раздельные эмульсионные слои, не менее 3-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ульсия пленки имеет плоскокристаллическую структуру (не зернистую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ульсии на пленке расположены на одной стороне подложки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оптическая плотность пленки D max не менее 4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должна быть адаптирована к жидким импортным химреактивам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оптическая плотность пленки D max не менее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тохимическая обработка пленки должна производиться в проявочных процессорах для получения высокого качества снимка.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тность, равная сумме оптических плотностей вуали и основы D</w:t>
            </w:r>
            <w:r>
              <w:rPr>
                <w:sz w:val="20"/>
                <w:szCs w:val="20"/>
                <w:vertAlign w:val="subscript"/>
              </w:rPr>
              <w:t>min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1  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ормат 18 х 24 см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а за упаковку,  руб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уемое количество, упаковок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по позиции, руб.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спект на русском язык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явитель для автоматической обработки рентгеновской и флюорографической пленк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приготовления рабочего раствор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нистры по 5 л концентрата «А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нистры по 0,5 л концентрата «В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нистры по 0,5 л концентрата «С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набор рассчитан на приготовление рабочего раствора, не менее,  литр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оявки 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ленки в проявочном процессоре требуется не более, литра готового раствор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рабочего раствора при открытом контакте с воздухом без потери свойств не менее, месяц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а за упаковку, руб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уемое количество, наборов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по позиции, руб.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спект на русском язык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ксаж (закрепитель) для автоматической обработки рентгеновской и флюорографической пленк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приготовления рабочего раствор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нистры по 5 л концентрата "А"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нистры по 1,25 л концентрата "В"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набор рассчитан на приготовление рабочего раствора, не менее,  литр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крепления 1 м2 пленки в проявочном процессоре требуется не более, литров готового раствор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рабочего раствора при открытом контакте с воздухом без потери свойств не менее, месяц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а за набор,  руб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набор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по позиции, руб.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6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таточный срок годности товара - не менее 70 % от срока, указанного производителе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6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лоту: (по позициям 1-3)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 000,00 рублей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Главный врач МУЗ «ГКП №4»                                                                     Н.М. Зуева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8:03:00Z</dcterms:created>
  <dc:creator>USER</dc:creator>
  <dc:description/>
  <cp:keywords/>
  <dc:language>en-US</dc:language>
  <cp:lastModifiedBy>comp</cp:lastModifiedBy>
  <cp:lastPrinted>2010-06-25T09:29:00Z</cp:lastPrinted>
  <dcterms:modified xsi:type="dcterms:W3CDTF">2010-06-25T03:31:00Z</dcterms:modified>
  <cp:revision>8</cp:revision>
  <dc:subject/>
  <dc:title/>
</cp:coreProperties>
</file>