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июня 2010 года № 1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маммографической пленки и химреактив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договора по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8 0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05» июл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ой услуги будет произведена безналичным перечислением денежных средств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06-24T11:36:00Z</cp:lastPrinted>
  <dcterms:modified xsi:type="dcterms:W3CDTF">2010-06-25T03:15:00Z</dcterms:modified>
  <cp:revision>19</cp:revision>
  <dc:subject/>
  <dc:title/>
</cp:coreProperties>
</file>