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>Кт №_______ от «___» _______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нем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/в введения 1,0 №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ронем - лиофилизат для приготовления раствора для в/в введения 1,0 №10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 флаконов в картонной коробке с инструкцией по применению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енема тригидрат не менее1140 мг+натрия карбоната безводного не менее 208 м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ния к примен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тибиотик класса карбапенемов для внутривенного введ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обые условия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 – список Б. Срок годности – 4 года. Хранить при температуре ниже 30 гр. С.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230" w:leader="none"/>
          <w:tab w:val="center" w:pos="4676" w:leader="none"/>
        </w:tabs>
        <w:ind w:left="567" w:hanging="567"/>
        <w:jc w:val="left"/>
        <w:rPr/>
      </w:pPr>
      <w:r>
        <w:rPr/>
        <w:tab/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иван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 для в/в введения 20,0 № 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НН – пропофол ЭД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20 мл. в стеклянных прозрачных ампулах, 5 ампул в пластиковом фиксаторе в кортонной коробк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ит пропофол 10 мг и динатриевую соль этилендиаминоуксусной кислоты (ЭДТА) не менее 0,055 мг в 1 мл раств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ния к примен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о для неингаляционной общей анестез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обые условия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словия хранения – Срок годности – 3 года. Хранить при температуре от 2 до 25 гр. С.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230" w:leader="none"/>
          <w:tab w:val="center" w:pos="4676" w:leader="none"/>
        </w:tabs>
        <w:ind w:left="567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-ванкомицин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1,0 № 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еро-ванкомици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1,0 г.. в стеклянных прозрачных флаконах, в картонной пачк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обые условия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 – Срок годности – 3 года.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16:00Z</dcterms:created>
  <dc:creator>1</dc:creator>
  <dc:description/>
  <cp:keywords/>
  <dc:language>en-US</dc:language>
  <cp:lastModifiedBy>Инженер</cp:lastModifiedBy>
  <cp:lastPrinted>2010-06-28T12:59:00Z</cp:lastPrinted>
  <dcterms:modified xsi:type="dcterms:W3CDTF">2010-06-28T07:00:00Z</dcterms:modified>
  <cp:revision>16</cp:revision>
  <dc:subject/>
  <dc:title>Техническое задание</dc:title>
</cp:coreProperties>
</file>