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8 июня 2010 года Кт №  32 - 01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лекарственных сред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1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90, г. Пермь, ул. Никулина,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1» (МУЗ «ГКБ № 1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. г.Пермь, ул.Никулин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gkb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per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2-82-33, 269-27-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чина Галина Александров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екарственных средст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оответствии с приложением № 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Никулин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течение 3 рабочих  дней со дня заключения муниципального контрак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84 000,00  (триста восемьдесят четыре тысячи) рублей 00 копее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Пермь, ул.Никулина,10 (отдел муниципального заказ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6 часов 00  минут  (время местное)  08 июля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 (дв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Д.В.Анто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Инженер</cp:lastModifiedBy>
  <cp:lastPrinted>2010-06-28T13:35:00Z</cp:lastPrinted>
  <dcterms:modified xsi:type="dcterms:W3CDTF">2010-06-28T07:36:00Z</dcterms:modified>
  <cp:revision>91</cp:revision>
  <dc:subject/>
  <dc:title>Приложение №2</dc:title>
</cp:coreProperties>
</file>