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июня 2010 года  Кт №32-010</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1» (МУЗ «ГКБ № 1»), именуемое в дальнейшем «ЗАКАЗЧИК»,  в лице главного врача Антонова Дмитрия Валерьевича, действующего на основании Устава ,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в течение 3 рабочих  дней со дня заключения муниципального контракта.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2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pPr>
            <w:r>
              <w:rPr>
                <w:rFonts w:cs="Times New Roman" w:ascii="Times New Roman" w:hAnsi="Times New Roman"/>
                <w:color w:val="000000"/>
                <w:sz w:val="22"/>
                <w:szCs w:val="22"/>
              </w:rPr>
              <w:t>МУЗ «Городская клиническая больница № 1»</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90, г.Пермь, ул.Никулина,10</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9-27-87, факс 242-82-3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 Д.В.Антонов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Место поставки: г.Пермь, ул.Никулина,10, МУЗ «ГКБ № 1»</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Срок поставки: в течение 3 рабочих дней со дня подписания муниципального контракта</w:t>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Д.В.Антонов.)</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Инженер</cp:lastModifiedBy>
  <cp:lastPrinted>2010-06-28T13:23:00Z</cp:lastPrinted>
  <dcterms:modified xsi:type="dcterms:W3CDTF">2010-06-28T07:24:00Z</dcterms:modified>
  <cp:revision>101</cp:revision>
  <dc:subject/>
  <dc:title/>
</cp:coreProperties>
</file>