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7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о проведении запроса котировок </w:t>
      </w:r>
    </w:p>
    <w:p>
      <w:pPr>
        <w:pStyle w:val="Normal"/>
        <w:spacing w:lineRule="atLeast" w:line="240"/>
        <w:jc w:val="center"/>
        <w:rPr/>
      </w:pPr>
      <w:r>
        <w:rPr/>
        <w:t>на поставку овощных полуфабрикатов.</w:t>
      </w:r>
    </w:p>
    <w:p>
      <w:pPr>
        <w:pStyle w:val="Normal"/>
        <w:spacing w:lineRule="atLeast" w:line="240"/>
        <w:jc w:val="center"/>
        <w:rPr/>
      </w:pPr>
      <w:r>
        <w:rPr/>
        <w:t xml:space="preserve"> </w:t>
      </w:r>
      <w:r>
        <w:rPr/>
        <w:t xml:space="preserve">для МДОУ «Центр развития ребенка - детский сад № 417» г.Перми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« 28 » июня  2010г.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овощных полуфабрикатов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146600,00 руб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ЦРР – детский сад № 417» г.Перми 614090, г.Пермь, ул. Вижайская, 14 А, склад пищеблока; ул. Солдатова, 17 А, склад пищеблока; ул. Кояновская, 5, склад пищеблока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01.07.2010г. по 30.09.2010 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«Центр развития ребенка – детский сад № 417» г.Перми, 614090 г.Пермь, ул. Вижайская, 14 А, кабинет заместителя заведующего по АХЧ. 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2 июля 2010 года до 14 часов 00 минут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7 дней и не позднее 1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МДОУ «Центр развития ребенка – детский сад № 417» г.Перми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614090 г.Пермь, ул. Вижайская, 14 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Неволина Елена Павловна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69-59-1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s417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6"/>
          <w:szCs w:val="24"/>
        </w:rPr>
      </w:pPr>
      <w:r>
        <w:rPr>
          <w:rFonts w:cs="Courier New" w:ascii="Courier New" w:hAnsi="Courier New"/>
          <w:sz w:val="6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Должность</w:t>
        <w:tab/>
        <w:t>заведующий/____________/ Л.Л.Васечкин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ab/>
        <w:t>м.п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7:00:00Z</dcterms:created>
  <dc:creator>Нода А.С.</dc:creator>
  <dc:description/>
  <cp:keywords/>
  <dc:language>en-US</dc:language>
  <cp:lastModifiedBy>Admin</cp:lastModifiedBy>
  <cp:lastPrinted>2010-03-22T13:33:00Z</cp:lastPrinted>
  <dcterms:modified xsi:type="dcterms:W3CDTF">2010-06-28T09:54:00Z</dcterms:modified>
  <cp:revision>34</cp:revision>
  <dc:subject/>
  <dc:title>Котировка</dc:title>
</cp:coreProperties>
</file>