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ind w:left="1416" w:hanging="1416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яса и мясопродуктов на 3 квартал 2010г.</w:t>
      </w:r>
    </w:p>
    <w:p>
      <w:pPr>
        <w:pStyle w:val="Normal"/>
        <w:jc w:val="center"/>
        <w:rPr/>
      </w:pPr>
      <w:r>
        <w:rPr/>
        <w:t>МДОУ «Центр развития ребенка – детский сад №417» г.Перми</w:t>
      </w:r>
    </w:p>
    <w:p>
      <w:pPr>
        <w:pStyle w:val="Normal"/>
        <w:jc w:val="center"/>
        <w:rPr/>
      </w:pP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   </w:t>
      </w:r>
      <w:r>
        <w:rPr/>
        <w:t>от 28.06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авельева Любовь Николае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яса и мясопродуктов на 3 квартал 2010г.  на официальном сайте «Администрация города Перми» в сети Интернет 16.06.2010г.</w:t>
      </w:r>
    </w:p>
    <w:p>
      <w:pPr>
        <w:pStyle w:val="Normal"/>
        <w:rPr/>
      </w:pPr>
      <w:r>
        <w:rPr/>
        <w:t>3.   Максимальная цена муниципального контракта 275975,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. Пермь, 614090, ул. Вижайская, 14 А, тел.269-59-11; г.Пермь, 614090, ул.Солдатова,17 А, тел.269-54-00; 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3(три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061710" cy="195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4203"/>
                              <w:gridCol w:w="2024"/>
                              <w:gridCol w:w="2058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8" w:firstLine="64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щения заказа 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рдаков Андрей Владимирович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5300,00 рубле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«Комбинат Школьного Питания Свердловского района г.Перми»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3850,00 рубле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«УралПродРегион»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3105,00 рублей.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54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4203"/>
                        <w:gridCol w:w="2024"/>
                        <w:gridCol w:w="2058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№ </w:t>
                            </w:r>
                          </w:p>
                          <w:p>
                            <w:pPr>
                              <w:pStyle w:val="Normal"/>
                              <w:ind w:left="-648" w:firstLine="64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 учас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мещения заказа 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Шардаков Андрей Владимирович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5300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«Комбинат Школьного Питания Свердловского района г.Перми»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3850,00 рубле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«УралПродРегион»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3105,00 рублей.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Признать котировочную заявку ИП Шардакова Андрея Владимировича не соответствующей требованиям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. Признать котировочные заявки ООО«Комбинат Школьного Питания Свердловского района г.Перми» и  ООО«УралПродРегион»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«Комбинат Школьного Питания Свердловского района г.Перми», как поставщика предложившего наименьшую цену.</w:t>
      </w:r>
    </w:p>
    <w:p>
      <w:pPr>
        <w:pStyle w:val="Normal"/>
        <w:rPr/>
      </w:pPr>
      <w:r>
        <w:rPr/>
        <w:t>Юридический адрес: 614033,г.Пермь, ул.А.Гатауллина, 20</w:t>
      </w:r>
    </w:p>
    <w:p>
      <w:pPr>
        <w:pStyle w:val="Normal"/>
        <w:rPr/>
      </w:pPr>
      <w:r>
        <w:rPr/>
        <w:t>Фактический адрес:   614033,г.Пермь, ул.А.Гатауллина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243850,00рублей  (Двести сорок три тысячи восемьсот пятьдесят 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знать участником размещения заказа, предложившим лучшую цену после цены, предложенной победителем: ООО«УралПродРеги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Л.Н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5:00Z</dcterms:created>
  <dc:creator>gkon426-6</dc:creator>
  <dc:description/>
  <cp:keywords/>
  <dc:language>en-US</dc:language>
  <cp:lastModifiedBy>Admin</cp:lastModifiedBy>
  <cp:lastPrinted>2010-06-28T14:50:00Z</cp:lastPrinted>
  <dcterms:modified xsi:type="dcterms:W3CDTF">2010-06-28T08:51:00Z</dcterms:modified>
  <cp:revision>22</cp:revision>
  <dc:subject/>
  <dc:title>ПРОТОКОЛ 8</dc:title>
</cp:coreProperties>
</file>