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а, молочных продуктов и сыров на 3 квартал 2010</w:t>
      </w:r>
    </w:p>
    <w:p>
      <w:pPr>
        <w:pStyle w:val="Normal"/>
        <w:jc w:val="center"/>
        <w:rPr/>
      </w:pPr>
      <w:r>
        <w:rPr/>
        <w:t>МДОУ «Центр развития ребенка – детский сад №417» г.Перми</w:t>
      </w:r>
    </w:p>
    <w:p>
      <w:pPr>
        <w:pStyle w:val="Normal"/>
        <w:jc w:val="center"/>
        <w:rPr/>
      </w:pP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 xml:space="preserve">                                        </w:t>
      </w:r>
      <w:r>
        <w:rPr/>
        <w:t>От 28.06.2010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ab/>
        <w:t xml:space="preserve"> Неволина Е.П.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авельева Любовь Николаевна</w:t>
      </w:r>
    </w:p>
    <w:p>
      <w:pPr>
        <w:pStyle w:val="Normal"/>
        <w:rPr/>
      </w:pPr>
      <w:r>
        <w:rPr/>
        <w:t>1.3.  Секретарь:</w:t>
        <w:tab/>
        <w:t xml:space="preserve">          Нахратова Елен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 Наименование предмета запроса котировок : на поставку молока, молочных продуктов и сыров на 3 квартал 2010 года  на официальном сайте «Администрация города Перми» в сети Интернет 16.06.2010г.</w:t>
      </w:r>
    </w:p>
    <w:p>
      <w:pPr>
        <w:pStyle w:val="Normal"/>
        <w:rPr/>
      </w:pPr>
      <w:r>
        <w:rPr/>
        <w:t>3.   Максимальная цена муниципального контракта 249368,90 рублей.</w:t>
      </w:r>
    </w:p>
    <w:p>
      <w:pPr>
        <w:pStyle w:val="Normal"/>
        <w:rPr/>
      </w:pPr>
      <w:r>
        <w:rPr/>
        <w:t>4.  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 xml:space="preserve">г. Пермь, 614090, ул. Вижайская, 14а тел.269-59-11; г.Пермь, 614090, ул.Солдатова,17а тел.269-54-00; </w:t>
      </w:r>
    </w:p>
    <w:p>
      <w:pPr>
        <w:pStyle w:val="Normal"/>
        <w:rPr/>
      </w:pPr>
      <w:r>
        <w:rPr/>
        <w:t xml:space="preserve">    </w:t>
      </w:r>
      <w:r>
        <w:rPr/>
        <w:t>г.Пермь,614090, Кояновская, 5 тел. 269-53-70.</w:t>
      </w:r>
    </w:p>
    <w:p>
      <w:pPr>
        <w:pStyle w:val="Normal"/>
        <w:rPr/>
      </w:pPr>
      <w:r>
        <w:rPr/>
        <w:t>-  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22 Закона № 94-ФЗ).</w:t>
      </w:r>
    </w:p>
    <w:p>
      <w:pPr>
        <w:pStyle w:val="Normal"/>
        <w:rPr/>
      </w:pPr>
      <w:r>
        <w:rPr/>
        <w:t xml:space="preserve">6.   До окончания срока подачи котировочных заявок, указанного в извещении о проведении запроса котировок поступило 3(три) котировочных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8   Участники размещения заказа: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tbl>
      <w:tblPr>
        <w:tblW w:w="10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67"/>
        <w:gridCol w:w="2988"/>
        <w:gridCol w:w="293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648" w:firstLine="648"/>
              <w:jc w:val="both"/>
              <w:rPr/>
            </w:pPr>
            <w:r>
              <w:rPr/>
              <w:t xml:space="preserve">   </w:t>
            </w:r>
            <w:r>
              <w:rP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>Наименование  участника</w:t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both"/>
              <w:rPr/>
            </w:pPr>
            <w:r>
              <w:rPr/>
              <w:t>предлагаемая в котировочной заявк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слозавод Нытвенский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840 руб.00 коп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72 руб. 00 коп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аталья Викторо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40153 руб. 82 коп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9.1. Признать котировочные заявки ООО «Маслозавод Нытвенский» и ИП Замараевой Тамары Геннадьевны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9.2. Признать котировочную заявку ИП Грибановой Натальи Викторовны недействительной в связи с несоответствующим оформлением заявки прилагаемой форме, а именно:  отсутствие цены за единицу товара.</w:t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Признать победителем в проведении запроса котировок ООО «Маслозавод Нытвенский» как поставщика предложившего наименьшую 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 617000,г.Пермский край, г.Нытва, ул.Комарова, 37.</w:t>
      </w:r>
    </w:p>
    <w:p>
      <w:pPr>
        <w:pStyle w:val="Normal"/>
        <w:rPr/>
      </w:pPr>
      <w:r>
        <w:rPr/>
        <w:t>Фактический адрес:   617000,г.Пермский край, г.Нытва, ул.Комарова,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206840 руб. 00 коп. (двести шесть тысяч восемьсот сорок руб.)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знать участником размещения заказа, предложившим лучшую цену после цены, предложенной победителем: ИП Замараева Тамара Геннад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 Е.П.Нев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                       Н.А.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.И.Тетерина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Л.Н.Саве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Секретарь котировочной комиссии                                     Е.В.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720" w:right="386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27:00Z</dcterms:created>
  <dc:creator>gkon426-6</dc:creator>
  <dc:description/>
  <cp:keywords/>
  <dc:language>en-US</dc:language>
  <cp:lastModifiedBy>Admin</cp:lastModifiedBy>
  <cp:lastPrinted>2010-06-28T15:53:00Z</cp:lastPrinted>
  <dcterms:modified xsi:type="dcterms:W3CDTF">2010-06-28T09:56:00Z</dcterms:modified>
  <cp:revision>10</cp:revision>
  <dc:subject/>
  <dc:title>ПРОТОКОЛ 8</dc:title>
</cp:coreProperties>
</file>