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 28.06.2010 №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созданию телевизионных передач с субтитрами (далее – передачи) и предоставление эфирного времени для их размещения  не менее 2-х раз в месяц на одном из пермских телевизионных канал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метраж  передачи – не менее 10 минут (600 секунд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передачи должны выходить в эфир в будни в период времени с 19.00 до 22.00. Количество повторов каждого оригинального выхода передачи – не менее 2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ригинальный выход передачи и его повторы должны сопровождаться субтитр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передачи субтитрами должно осуществляться на протяжении всей передач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передачи субтитрами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игинальных выходов передач–10 передач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е, содержание и информационное наполнение передач согласовывается </w:t>
      </w:r>
      <w:r>
        <w:rPr>
          <w:szCs w:val="24"/>
        </w:rPr>
        <w:t xml:space="preserve"> </w:t>
      </w:r>
      <w:r>
        <w:rPr>
          <w:sz w:val="28"/>
          <w:szCs w:val="28"/>
        </w:rPr>
        <w:t>с Заказчиком после заключения муниципального контракта, а именно: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ередачи, в т. ч. изготовление заставки передачи с использованием элементов компоузинга;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акета;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/>
      </w:pPr>
      <w:r>
        <w:rPr>
          <w:sz w:val="28"/>
          <w:szCs w:val="28"/>
        </w:rPr>
        <w:t>- разбивка передачи по рубрикам (не менее 4 рубрик в передаче с изготовлением заставки для каждой рубрики с использованием элементов компоузинга);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наполнение рубрик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а съемок;</w:t>
      </w:r>
    </w:p>
    <w:p>
      <w:pPr>
        <w:pStyle w:val="Normal"/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равнительного анализа о деятельности органов местного самоуправления субъектов Российской Федерации по вопросам социальной интеграции к каждому выпуску пере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ровождение передачи анонсами:</w:t>
      </w:r>
    </w:p>
    <w:p>
      <w:pPr>
        <w:pStyle w:val="Normal"/>
        <w:ind w:left="72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е менее 10 (Десяти) анонсов на сайте телекомпании;</w:t>
      </w:r>
    </w:p>
    <w:p>
      <w:pPr>
        <w:pStyle w:val="Normal"/>
        <w:ind w:left="72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е менее 120 (Ста двадцати) анонсов в эфире телекомпании;</w:t>
      </w:r>
    </w:p>
    <w:p>
      <w:pPr>
        <w:pStyle w:val="Normal"/>
        <w:ind w:left="720" w:right="-55" w:hanging="0"/>
        <w:jc w:val="both"/>
        <w:rPr/>
      </w:pPr>
      <w:r>
        <w:rPr>
          <w:sz w:val="28"/>
          <w:szCs w:val="28"/>
        </w:rPr>
        <w:t>- размещение не менее 120 (Ста двадцати) анонсов в радио эфире;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53:00Z</dcterms:created>
  <dc:creator>Шабалина СИ</dc:creator>
  <dc:description/>
  <cp:keywords/>
  <dc:language>en-US</dc:language>
  <cp:lastModifiedBy>shabalina-si</cp:lastModifiedBy>
  <cp:lastPrinted>2009-09-16T11:58:00Z</cp:lastPrinted>
  <dcterms:modified xsi:type="dcterms:W3CDTF">2010-06-28T10:14:00Z</dcterms:modified>
  <cp:revision>15</cp:revision>
  <dc:subject/>
  <dc:title/>
</cp:coreProperties>
</file>