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8.06.2010 № 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на 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ригинальных выходов телевизионных передач с субтитрами–10 передач. Количество повторов каждого оригинального выхода телевизионной передачи с субтитрами - не менее 2 раз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492 405 (Четыреста девяносто две тысячи четыреста пять) рублей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оказываются на одном из Пермских телевизионных каналов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заявка оформляется на бланке участника размещения заказа (при наличии) в соответствии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Приложением 2 к настоящему извещению, подается в письменной форме: почтой,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08.07.2010 (время местное). Обед с 13-00 час. до 13 час. 48 мин.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изводит оплату услуг Исполнителя ежемесячно за фактическое количество оригинальных выходов телевизионных передач с субтитрами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итогового акта             сдачи – приемки оказанных услуг,  предъявления счета-фактуры, эфирной справки и предоставления копий оригинальных выходов телевизионных передач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 субтитрами на протяжении отчетного месяца оказания услуг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– носителе путем перечисления денежных средств на расчетный счет Исполнителя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                    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6-25T09:39:00Z</cp:lastPrinted>
  <dcterms:modified xsi:type="dcterms:W3CDTF">2010-06-25T03:40:00Z</dcterms:modified>
  <cp:revision>123</cp:revision>
  <dc:subject/>
  <dc:title> </dc:title>
</cp:coreProperties>
</file>