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8.06.2010 № 1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«___» _____2010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_________________________, именуемое в дальнейшем Исполнитель, в лице ______________, действующего(ей) на основании Устава, с другой стороны, именуемые в дальнейшем Стороны, на основании решения котировочной комиссии (протокол от  ___________ № 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сполнитель в рамках реализации п. 2.3.2 системы программных мероприятий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 (с последующими изменениями и дополнениями), обязуется оказать услуги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2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/>
      </w:pPr>
      <w:r>
        <w:rPr/>
        <w:t xml:space="preserve">3.1. Цена контракта составляет _________________ (___________________) рублей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Денежные средства на реализацию договор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телевизионных передач с субтитрами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                            сдачи – приемки оказанных услуг,  предъявления счета-фактуры, эфирной справки и предоставления копий оригинальных выходов телевизионных передач с субтитрами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 путем перечисления денежных средств на расчетный счет Исполнителя.</w:t>
      </w:r>
    </w:p>
    <w:p>
      <w:pPr>
        <w:pStyle w:val="Normal"/>
        <w:ind w:right="-55" w:firstLine="708"/>
        <w:jc w:val="both"/>
        <w:rPr/>
      </w:pPr>
      <w:r>
        <w:rPr/>
        <w:t>Стоимость одного оригинального выхода передачи определяется как частное от деления цены контракта на 10 передач.</w:t>
      </w:r>
    </w:p>
    <w:p>
      <w:pPr>
        <w:pStyle w:val="Style15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10 оригинального выхода передачи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2. Заказчик в течение 2 (двух) рабочих дней с момента получения документов, указанных в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3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1. Контракт вступает в силу со дня его подписания и действует до исполнения Сторонами свои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ind w:firstLine="360"/>
        <w:jc w:val="both"/>
        <w:rPr/>
      </w:pPr>
      <w:r>
        <w:rPr/>
        <w:t>Приложение 1.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114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114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Р по Пермскому краю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анка России по Пермскому краю г.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0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 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23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 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/ </w:t>
            </w:r>
          </w:p>
          <w:p>
            <w:pPr>
              <w:pStyle w:val="TextBody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0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-55" w:hanging="360"/>
        <w:jc w:val="both"/>
        <w:rPr/>
      </w:pPr>
      <w:r>
        <w:rPr/>
        <w:t xml:space="preserve">Услуги по созданию телевизионных передач с субтитрами (далее – передачи) и предоставление эфирного времени для их размещения  не менее 2-х раз в месяц на одном из пермских телевизионных каналов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Зона вещания – город Пермь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Хронометраж  передачи – не менее 10 минут (600 секунд)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Оригинальные передачи должны выходить в эфир в будни в период времени с 19.00 до 22.00. Количество повторов каждого оригинального выхода передачи – не менее 2 раз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Каждый оригинальный выход передачи и его повторы должны сопровождаться субтитрами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Сопровождение передачи субтитрами должно осуществляться на протяжении всей передачи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Сопровождение передачи субтитрами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Количество оригинальных выходов передач–10 передач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 </w:t>
      </w:r>
      <w:r>
        <w:rPr/>
        <w:t>Оформление, содержание и информационное наполнение передач согласовывается  с Заказчиком после заключения муниципального контракта, а именно:</w:t>
      </w:r>
    </w:p>
    <w:p>
      <w:pPr>
        <w:pStyle w:val="Normal"/>
        <w:tabs>
          <w:tab w:val="clear" w:pos="708"/>
          <w:tab w:val="left" w:pos="709" w:leader="none"/>
        </w:tabs>
        <w:ind w:left="709" w:right="-55" w:hanging="709"/>
        <w:jc w:val="both"/>
        <w:rPr/>
      </w:pPr>
      <w:r>
        <w:rPr/>
        <w:tab/>
        <w:t>- оформление передачи;</w:t>
      </w:r>
      <w:r>
        <w:rPr>
          <w:sz w:val="28"/>
          <w:szCs w:val="28"/>
        </w:rPr>
        <w:t xml:space="preserve"> </w:t>
      </w:r>
      <w:r>
        <w:rPr/>
        <w:t>в т. ч. изготовление заставки передачи с использованием элементов компоузинга;</w:t>
      </w:r>
    </w:p>
    <w:p>
      <w:pPr>
        <w:pStyle w:val="Normal"/>
        <w:ind w:left="720" w:right="-55" w:hanging="0"/>
        <w:jc w:val="both"/>
        <w:rPr/>
      </w:pPr>
      <w:r>
        <w:rPr/>
        <w:t>- изготовление макета;</w:t>
      </w:r>
    </w:p>
    <w:p>
      <w:pPr>
        <w:pStyle w:val="Normal"/>
        <w:ind w:left="720" w:right="-55" w:hanging="0"/>
        <w:jc w:val="both"/>
        <w:rPr/>
      </w:pPr>
      <w:r>
        <w:rPr/>
        <w:t>- разбивка передачи по рубрикам (не менее 4 рубрик в передаче с изготовлением заставки для каждой рубрики с использованием элементов компоузинга);</w:t>
      </w:r>
    </w:p>
    <w:p>
      <w:pPr>
        <w:pStyle w:val="Normal"/>
        <w:ind w:left="720" w:right="-55" w:hanging="0"/>
        <w:jc w:val="both"/>
        <w:rPr/>
      </w:pPr>
      <w:r>
        <w:rPr/>
        <w:t>- информационное наполнение рубрик</w:t>
      </w:r>
    </w:p>
    <w:p>
      <w:pPr>
        <w:pStyle w:val="Normal"/>
        <w:ind w:left="720" w:right="-55" w:hanging="0"/>
        <w:jc w:val="both"/>
        <w:rPr/>
      </w:pPr>
      <w:r>
        <w:rPr/>
        <w:t>- места съемок;</w:t>
      </w:r>
    </w:p>
    <w:p>
      <w:pPr>
        <w:pStyle w:val="Normal"/>
        <w:ind w:left="720" w:right="-55" w:hanging="0"/>
        <w:jc w:val="both"/>
        <w:rPr/>
      </w:pPr>
      <w:r>
        <w:rPr/>
        <w:t>- подготовка сравнительного анализа о деятельности органов местного самоуправления субъектов Российской Федерации по вопросам социальной интеграции к каждому выпуску передачи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 </w:t>
      </w:r>
      <w:r>
        <w:rPr/>
        <w:t>Сопровождение передачи анонсами:</w:t>
      </w:r>
    </w:p>
    <w:p>
      <w:pPr>
        <w:pStyle w:val="Normal"/>
        <w:ind w:left="720" w:right="-55" w:hanging="0"/>
        <w:jc w:val="both"/>
        <w:rPr/>
      </w:pPr>
      <w:r>
        <w:rPr/>
        <w:t>- размещение не менее 10 (Десяти) анонсов на сайте телекомпании;</w:t>
      </w:r>
    </w:p>
    <w:p>
      <w:pPr>
        <w:pStyle w:val="Normal"/>
        <w:ind w:left="720" w:right="-55" w:hanging="0"/>
        <w:jc w:val="both"/>
        <w:rPr/>
      </w:pPr>
      <w:r>
        <w:rPr/>
        <w:t>- размещение не менее 120 (Ста двадцати) анонсов в эфире телекомпании;</w:t>
      </w:r>
    </w:p>
    <w:p>
      <w:pPr>
        <w:pStyle w:val="Normal"/>
        <w:ind w:left="720" w:right="-55" w:hanging="0"/>
        <w:jc w:val="both"/>
        <w:rPr/>
      </w:pPr>
      <w:r>
        <w:rPr/>
        <w:t>- размещение не менее 120 (Ста двадцати) анонсов в радио эфире;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 </w:t>
      </w: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/ 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shabalina-si</cp:lastModifiedBy>
  <cp:lastPrinted>2010-06-28T16:11:00Z</cp:lastPrinted>
  <dcterms:modified xsi:type="dcterms:W3CDTF">2010-06-28T10:14:00Z</dcterms:modified>
  <cp:revision>120</cp:revision>
  <dc:subject/>
  <dc:title>ПРОЕКТ</dc:title>
</cp:coreProperties>
</file>