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137 ЭА от 29 июня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  <w:t xml:space="preserve">на право заключить муниципальный контрат на выполнение работ по текущему ремонту лестничных маршей, коридоров в здании администрации Дзержинского района города Перми </w:t>
      </w:r>
    </w:p>
    <w:p>
      <w:pPr>
        <w:pStyle w:val="Normal"/>
        <w:spacing w:lineRule="exact" w:line="240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  <w:t>по адресу: г. Пермь, ул. Ленина, д. 85</w:t>
      </w:r>
    </w:p>
    <w:tbl>
      <w:tblPr>
        <w:tblW w:w="1044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0"/>
      </w:tblGrid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Дзержинского района города Перми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  г. Пермь, ул. Ленина, 85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  г. Пермь, ул. Ленина, 85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fin-n.dzer@permregion.ru</w:t>
              </w:r>
            </w:hyperlink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42) 246-59-14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зунина Елена Александровна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кущему ремонту лестничных маршей, коридоров в здании администрации Дзержинского района города Перми по адресу: г. Пермь, ул. Ленина, д. 85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соответствовать Техническому заданию (Приложение №2 к настоящему извещению)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Дзержинского района  города Перми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д. 85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 397</w:t>
            </w:r>
            <w:r>
              <w:rPr>
                <w:bCs/>
                <w:sz w:val="22"/>
                <w:szCs w:val="22"/>
              </w:rPr>
              <w:t>(Восемьсот восемнадцать тысяч триста девяносто семь) рублей, в том числе НДС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 предоставления гарантий качества  работ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3 года с момента подписания акта сдачи выполненных работ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 выполнения работ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выполнения работ:  выполнение работ должно соответствовать Техническому заданию (Приложение №2 к настоящему извещению) и условиям исполнения муниципального контракта, являющегося приложением к настоящему извещению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: не более 30 календарных дней с момента подписания муниципального контракта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плата производится заказчиком по безналичному расчету в течение 20 (двадцати) банковских дней после приемки работы на основании документов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дписанного сторонами акта сдачи-приемки выполненных работ (форма КС-2)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правки о стоимости выполненных работ и затрат (форма КС-3);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счета-фактуры, счета и другой исполнительной документации, определенной техническим заданием и условиями муниципального контракта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Перми 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формирования цены контракта 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работ </w:t>
            </w:r>
            <w:r>
              <w:rPr>
                <w:bCs/>
                <w:sz w:val="23"/>
                <w:szCs w:val="23"/>
              </w:rPr>
              <w:t>включает в себя все расходы, связанные с исполнением обязательств по муниципальному контракту в полном объеме, а также расходы на приобретение и доставку материалов и оборудования, необходимых для выполнения работ, командировочные расходы, расходы на перевозку, страхование, уплату таможенных пошлин, уплату налогов, сборов и других обязательных платежей.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ведения о валюте, используемой для формирования цены контракта и расчетов с поставщиками (исполнителями, подрядчиками)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 РФ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е курсы иностранных валют к рублю не принимаются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может быть заключен не ранее чем десять дней со дня размещения на официальном сайте протокола аукциона и не более чем двадцать дне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В случае, если участник аукциона, с которым заключается муниципальный контракт (победитель аукциона), в указанный срок не представил заказчику подписанный контракт, а также обеспечение исполнения контракта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такой участник аукциона (победитель аукциона) признается уклонившимся от заключения муниципального контракта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контракта представлен в Приложении №3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еспечения составляет 10 %, что составляет 81 839 (Восемьдесят одна тысяча восемьсот тридцать девять) рублей 70 копеек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аты заключения муниципального контракт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победителем открытого аукциона в электронной форме или участником открытого аукциона в электронной форме, с которым заключается контракт, является бюджетное учреждение, обеспечение исполнения контракта не требуется.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сполнения муниципального контракта предоставляется участником аукциона, с которым заключается контракт, в виде:</w:t>
            </w:r>
          </w:p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7" w:leader="none"/>
              </w:tabs>
              <w:autoSpaceDE w:val="true"/>
              <w:bidi w:val="0"/>
              <w:ind w:left="37" w:firstLine="1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отзывной банковской гарантии, </w:t>
            </w:r>
          </w:p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7" w:leader="none"/>
              </w:tabs>
              <w:autoSpaceDE w:val="true"/>
              <w:bidi w:val="0"/>
              <w:ind w:left="37" w:firstLine="1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говор поручительства, </w:t>
            </w:r>
          </w:p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7" w:leader="none"/>
              </w:tabs>
              <w:autoSpaceDE w:val="true"/>
              <w:bidi w:val="0"/>
              <w:ind w:left="37" w:firstLine="1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ачи заказчику в залог денежных средств, в том числе в форме вклада (депозита) в размере обеспечения исполнения контракта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Обеспечение исполнения муниципального контракта в виде страхования ответственности по контракту не допускается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обеспечения исполнения контракта из перечисленных способов определяется участником аукциона самостоятельно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тем, что залог денежных средств не является обязательством, данный вид обеспечения исполнения контракта не может быть заменен на другие.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 июля 2010 года 09 часов 15  минут (местное врем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главы </w:t>
      </w:r>
    </w:p>
    <w:p>
      <w:pPr>
        <w:pStyle w:val="Normal"/>
        <w:rPr/>
      </w:pPr>
      <w:r>
        <w:rPr/>
        <w:t>Администрации Дзержинского района</w:t>
      </w:r>
    </w:p>
    <w:p>
      <w:pPr>
        <w:pStyle w:val="Normal"/>
        <w:rPr/>
      </w:pPr>
      <w:r>
        <w:rPr/>
        <w:t>города Перми                                                                                                         А.А. Мухач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308"/>
        </w:tabs>
        <w:ind w:left="130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-n.dzer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195.225.234.106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20:00Z</dcterms:created>
  <dc:creator>СОК</dc:creator>
  <dc:description/>
  <cp:keywords/>
  <dc:language>en-US</dc:language>
  <cp:lastModifiedBy>fin-1</cp:lastModifiedBy>
  <cp:lastPrinted>2010-06-21T17:21:00Z</cp:lastPrinted>
  <dcterms:modified xsi:type="dcterms:W3CDTF">2010-06-22T11:17:00Z</dcterms:modified>
  <cp:revision>33</cp:revision>
  <dc:subject/>
  <dc:title>УТВЕРЖДАЮ</dc:title>
</cp:coreProperties>
</file>