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укциона в электронной форм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7ЭА от 29.06.20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80" w:type="dxa"/>
        <w:jc w:val="left"/>
        <w:tblInd w:w="-1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781"/>
      </w:tblGrid>
      <w:tr>
        <w:trPr/>
        <w:tc>
          <w:tcPr>
            <w:tcW w:w="109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Требования к обеспечению исполнения муниципального контракта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-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муниципального контракта   10 %, что составляет 81 839 (Восемьдесят одна тысяча восемьсот тридцать девять) рублей 70 копеек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обеспечения исполнения контракта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аты заключения муниципального контракта.</w:t>
            </w:r>
          </w:p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В случае если победителем открытого аукциона в электронной форме или участником открытого аукциона в электронной форме, с которым заключается контракт, является бюджетное учреждение, обеспечение исполнения контракта не требуется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обеспечения исполнения контракта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Normal"/>
              <w:bidi w:val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bidi w:val="0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bidi w:val="0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ConsNormal"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bidi w:val="0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с тем, что залог денежных средств не является обязательством, данный вид обеспечения исполнения контракта не может быть заменен на другие. 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отзывная банковская гарантия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аукцион, по результатам которого должен быть заключен муниципальный контракт (полное наименование аукциона, дата и номер извещения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ставщика (исполнителя, подрядчика) по муниципальному контракту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умму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</w:t>
            </w:r>
            <w:r>
              <w:rPr>
                <w:i/>
                <w:sz w:val="22"/>
                <w:szCs w:val="22"/>
              </w:rPr>
              <w:t>В противном случае банковская гарантия будет считаться несостоявшейся ввиду отсутствия существенного условия (т.е. невыданной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действия муниципального контракта. Срок действия банковской гарантии должен быть установлен в полном соответствии со ст.190 ГК РФ и определяться календарной датой или истечением периода времени, который исчисляется годами, месяцами, часами. </w:t>
            </w:r>
            <w:r>
              <w:rPr>
                <w:i/>
                <w:sz w:val="22"/>
                <w:szCs w:val="22"/>
              </w:rPr>
              <w:t>Указание о том, что банковская гарантия действует до фактического исполнения обеспечиваемого обязательства (контракта), не является условием о сроке, и такая банковская гарантия считается несостоявшейся ввиду отсутствия существенного условия (т.е. не выданной).  Таким образом,  в банковской гарантии должна быть определена конкретная дата до которой действует гарантия, или период времени (в годах, месяцах, часах), в течение которого она действует. Целесообразно устанавливать срок действия гарантии (дату или период), который на 15 (Пятнадцать) календарных дней (минимум) превышает срок действия муниципального контракта (включая срок предоставления гарантийных обязательств)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выполнение работ в установленный срок, в том числе в соответствии с графиком выполнения работ, выполнение работ в полном объеме, выполнение работ надлежащего качества, своевременное устранение дефектов выполнения рабо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в качестве условий предъявления Бенефициаром требования должны быть указа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к письменному требованию должны быть приложены следующие документы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муниципальный контракт (оригинал или нотариально заверенная копия), 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документы, подтверждающие полномочия лица, подписавшего требовани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4"/>
              </w:numPr>
              <w:tabs>
                <w:tab w:val="clear" w:pos="708"/>
                <w:tab w:val="left" w:pos="789" w:leader="none"/>
              </w:tabs>
              <w:ind w:left="788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      </w:r>
          </w:p>
          <w:p>
            <w:pPr>
              <w:pStyle w:val="TextBody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 документы, подтверждающие полномочия лица, подписавшего банковскую гарантию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, с которым заключается муниципальный контракт, уклонившимся от заключения муниципального контракта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поручительства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государственного или муниципального контракта является договор поручительства, государственный или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/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      </w:r>
          </w:p>
          <w:p>
            <w:pPr>
              <w:pStyle w:val="Normal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лог денежных средств</w:t>
            </w:r>
          </w:p>
        </w:tc>
        <w:tc>
          <w:tcPr>
            <w:tcW w:w="77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7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5956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595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1"/>
                      <w:szCs w:val="21"/>
                    </w:rPr>
                    <w:t>Департамент финансов администрации г. Перми (Администрация Дзержинского района г. Перми л/с 04 934 01 2013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590 300 45 5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590 301 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1"/>
                      <w:szCs w:val="21"/>
                    </w:rPr>
                    <w:t>40302810000005000009 в РКЦ Пермь г. Пермь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1"/>
                      <w:szCs w:val="21"/>
                    </w:rPr>
                    <w:t>045 744 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с которым заключается муниципальный контракт, заключает с заказчиком договор залога по форме Приложения № 1 к настоящим требованиям к обеспечению исполнения муниципального контракта. Передача в залог денежных средств осуществляется в порядке и в сроки, указанные в Приложении № 1 к настоящим требованиям к обеспечению исполнения муниципального контракта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 и не позднее срока, указанного в Приложении № 1 к настоящим требованиям к обеспечению исполнения муниципального контракта.</w:t>
            </w:r>
          </w:p>
          <w:p>
            <w:pPr>
              <w:pStyle w:val="TextBody"/>
              <w:rPr>
                <w:color w:val="FFFF00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рок и порядок возврата денежных средств, внесенных в качестве обеспечения исполнения контракта, указан в Приложении № 1 к настоящим требованиям к обеспечению исполнения муниципального контракта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ребованиям к обеспечению исполнения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залог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г.Пермь «___» _________ 200__г.</w:t>
        <w:br/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1. Предмет контракта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Заказчик поручает, а Исполнитель принимает на себя обязательства поставить товары (оказать услуги, выполнить работы) по _________________________________________________________________ </w:t>
        <w:tab/>
        <w:tab/>
        <w:tab/>
        <w:tab/>
        <w:tab/>
      </w:r>
      <w:r>
        <w:rPr>
          <w:vertAlign w:val="superscript"/>
        </w:rPr>
        <w:t>(предмет муниципального контракта, № и дата извещения о проведении аукциона)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/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, указанному в статье 1 настоящего Договора (далее - муниципальный контракт)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________________________________________ </w:t>
      </w:r>
      <w:r>
        <w:rPr>
          <w:i/>
        </w:rPr>
        <w:t>(указываются реквизиты Заказчика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/>
        <w:t>назначение платежа: «Денежные средства по договору залога № _____ от «____»___________ 200__ г.»</w:t>
      </w:r>
    </w:p>
    <w:p>
      <w:pPr>
        <w:pStyle w:val="Normal"/>
        <w:autoSpaceDE w:val="false"/>
        <w:ind w:firstLine="540"/>
        <w:jc w:val="both"/>
        <w:rPr/>
      </w:pPr>
      <w:r>
        <w:rPr/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2.3.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, в том числе и в случае продления действия указанного муниципального контракта, на   гарантийные обязательства не распространяется, предусмотренные муниципальным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>2.4. Участник размещения заказа отвечает перед Заказчиком закладываемым имуществом в полном объеме своих обязательств по муниципальному контракт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/>
      </w:pPr>
      <w:r>
        <w:rPr/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/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муниципального контракта, указанного в конкурсной документации (документации об аукционе)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/>
      </w:pPr>
      <w:r>
        <w:rPr/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</w:rPr>
      </w:pPr>
      <w:r>
        <w:rPr>
          <w:b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/>
        <w:t>4.1. Заказчик в течение 15 (Пятна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исполнения или ненадлежащего исполнения Участником размещения заказа своих обязательств по муниципальному контракту денежные средства, переданные в качестве обеспечения исполнения переходят в собственность Заказчика в размере, указанном в муниципальном контракт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в течение всего срока действия муниципального контракта, за исключением гарантийны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/>
      </w:pPr>
      <w:r>
        <w:rPr/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Статья 6. Адреса и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Дзержинского район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. Перми                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14990, г. Пермь, ул. Ленина,85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Н 5903004559   КПП 590301001                                      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ФК по Пермскому краю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Администрация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зержинского района г.Перми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/с 02934012013)           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ч 40204810300000000006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>
                <w:sz w:val="23"/>
                <w:szCs w:val="23"/>
              </w:rPr>
              <w:t xml:space="preserve">В ГРКЦ ГУ Банка России по Пермскому краю                       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БИК 045773001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/_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40:00Z</dcterms:created>
  <dc:creator>Владелец</dc:creator>
  <dc:description/>
  <cp:keywords/>
  <dc:language>en-US</dc:language>
  <cp:lastModifiedBy>fin-1</cp:lastModifiedBy>
  <cp:lastPrinted>2010-06-21T17:23:00Z</cp:lastPrinted>
  <dcterms:modified xsi:type="dcterms:W3CDTF">2010-06-24T02:10:00Z</dcterms:modified>
  <cp:revision>16</cp:revision>
  <dc:subject/>
  <dc:title>Приложение № 4 </dc:title>
</cp:coreProperties>
</file>