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19А от «29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выполнение работ по содержанию парка «Поб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 парка у Андроновских прудов в Индустриальном районе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полнение работ по содержанию парка «Победы» и парка у Андроновских прудов в Индустриальном районе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 049,36 (Девятьсот шестьдесят девять тысяч сорок девять рублей 36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 «Победы» и парк у Андроновских пруд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990  г. Пермь, ул. Мира, 15, каб. 607,617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ные лица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ова Ольга Алексеевна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Лилия Шарифуллов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 227 89 73, 227-94-9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 «20» ию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03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KurganovaOA</cp:lastModifiedBy>
  <cp:lastPrinted>2010-04-21T17:33:00Z</cp:lastPrinted>
  <dcterms:modified xsi:type="dcterms:W3CDTF">2010-06-23T12:10:00Z</dcterms:modified>
  <cp:revision>164</cp:revision>
  <dc:subject/>
  <dc:title/>
</cp:coreProperties>
</file>