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17А от «29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Выполнение работ по устройству ограждений вдоль дорог (прочие элементы) в Дзержинском районе г. Перми» (для субъектов малого предпринимательства)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ройству ограждений вдоль дорог (прочие элементы) в Дзержинском районе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1 266 (Один миллион сто одна тысяча двести шестьдесят шесть) рублей 52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Пермь, Дзержинский район. Срок выполнения работ: с момента заключения муниципального контракта 7 (Семь) календарных дн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июня  до «20» июл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июл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8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Директор</w:t>
      </w:r>
      <w:r>
        <w:rPr/>
        <w:t xml:space="preserve">                                                       ______________________                       </w:t>
      </w:r>
      <w:r>
        <w:rPr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0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6:00Z</dcterms:created>
  <dc:creator>Владелец</dc:creator>
  <dc:description/>
  <cp:keywords/>
  <dc:language>en-US</dc:language>
  <cp:lastModifiedBy>Владелец</cp:lastModifiedBy>
  <cp:lastPrinted>2010-06-18T15:29:00Z</cp:lastPrinted>
  <dcterms:modified xsi:type="dcterms:W3CDTF">2010-06-23T05:07:00Z</dcterms:modified>
  <cp:revision>8</cp:revision>
  <dc:subject/>
  <dc:title>ИЗВЕЩЕНИЕ № ___А от «__» ______ 2010 года</dc:title>
</cp:coreProperties>
</file>