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281 о проведении открытого аукциона в электронной форме                                   от  29 июня 2010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Городская детская клиническая больница  №18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68, г. Пермь, ул. Коммунистическая,109, телефон/факс: (342)237-03-24, 237-00-33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49-03-83, 249-03-81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>Средства обязательного медицинского страхования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068, г. Пермь, ул. Коммунистическая,109, МУЗ </w:t>
      </w:r>
      <w:r>
        <w:rPr>
          <w:color w:val="000000"/>
          <w:spacing w:val="1"/>
        </w:rPr>
        <w:t>«Городская детская клиническая больница №18»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 течение 3(трех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дн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8631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350"/>
        <w:gridCol w:w="5096"/>
        <w:gridCol w:w="87"/>
        <w:gridCol w:w="87"/>
        <w:gridCol w:w="91"/>
        <w:gridCol w:w="96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728,80</w:t>
            </w:r>
          </w:p>
        </w:tc>
        <w:tc>
          <w:tcPr>
            <w:tcW w:w="536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семьсот двадцать восемь ) руб.8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57,50</w:t>
            </w:r>
          </w:p>
        </w:tc>
        <w:tc>
          <w:tcPr>
            <w:tcW w:w="5183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десят семь ) руб.50коп.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33,50</w:t>
            </w:r>
          </w:p>
        </w:tc>
        <w:tc>
          <w:tcPr>
            <w:tcW w:w="5183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дцать три ) руб.50коп.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126,80</w:t>
            </w:r>
          </w:p>
        </w:tc>
        <w:tc>
          <w:tcPr>
            <w:tcW w:w="536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сто двадцать шесть ) руб.8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0926,00</w:t>
            </w:r>
          </w:p>
        </w:tc>
        <w:tc>
          <w:tcPr>
            <w:tcW w:w="6321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сять тысяч девятьсот двадцать шест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684,20</w:t>
            </w:r>
          </w:p>
        </w:tc>
        <w:tc>
          <w:tcPr>
            <w:tcW w:w="6321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шестьсот восемьдесят четыре ) руб.2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576,20</w:t>
            </w:r>
          </w:p>
        </w:tc>
        <w:tc>
          <w:tcPr>
            <w:tcW w:w="527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сот семьдесят шесть ) руб.20коп.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356,30</w:t>
            </w:r>
          </w:p>
        </w:tc>
        <w:tc>
          <w:tcPr>
            <w:tcW w:w="536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триста пятьдесят шесть ) руб.3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564,60</w:t>
            </w:r>
          </w:p>
        </w:tc>
        <w:tc>
          <w:tcPr>
            <w:tcW w:w="527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сот шестьдесят четыре ) руб.60коп.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11,80</w:t>
            </w:r>
          </w:p>
        </w:tc>
        <w:tc>
          <w:tcPr>
            <w:tcW w:w="527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одиннадцать ) руб.80коп.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606,20</w:t>
            </w:r>
          </w:p>
        </w:tc>
        <w:tc>
          <w:tcPr>
            <w:tcW w:w="527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шестьсот шесть ) руб.20коп.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393,60</w:t>
            </w:r>
          </w:p>
        </w:tc>
        <w:tc>
          <w:tcPr>
            <w:tcW w:w="536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триста девяносто три ) руб.6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697,40</w:t>
            </w:r>
          </w:p>
        </w:tc>
        <w:tc>
          <w:tcPr>
            <w:tcW w:w="536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шестьсот девяносто семь ) руб.4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375,80</w:t>
            </w:r>
          </w:p>
        </w:tc>
        <w:tc>
          <w:tcPr>
            <w:tcW w:w="536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триста семьдесят пять ) руб.8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035,90</w:t>
            </w:r>
          </w:p>
        </w:tc>
        <w:tc>
          <w:tcPr>
            <w:tcW w:w="527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тридцать пять ) руб.90коп.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93,60</w:t>
            </w:r>
          </w:p>
        </w:tc>
        <w:tc>
          <w:tcPr>
            <w:tcW w:w="527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девяносто три ) руб.60коп.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675,20</w:t>
            </w:r>
          </w:p>
        </w:tc>
        <w:tc>
          <w:tcPr>
            <w:tcW w:w="536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шестьсот семьдесят пять ) руб.2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734,00</w:t>
            </w:r>
          </w:p>
        </w:tc>
        <w:tc>
          <w:tcPr>
            <w:tcW w:w="536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семьсот тридцать четыре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53,70</w:t>
            </w:r>
          </w:p>
        </w:tc>
        <w:tc>
          <w:tcPr>
            <w:tcW w:w="5183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десят три ) руб.70коп.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020,40</w:t>
            </w:r>
          </w:p>
        </w:tc>
        <w:tc>
          <w:tcPr>
            <w:tcW w:w="527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вадцать ) руб.40коп.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34,40</w:t>
            </w:r>
          </w:p>
        </w:tc>
        <w:tc>
          <w:tcPr>
            <w:tcW w:w="5183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дцать четыре ) руб.40коп.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895,00</w:t>
            </w:r>
          </w:p>
        </w:tc>
        <w:tc>
          <w:tcPr>
            <w:tcW w:w="6321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восемьсот девяносто пят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39,68</w:t>
            </w:r>
          </w:p>
        </w:tc>
        <w:tc>
          <w:tcPr>
            <w:tcW w:w="527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тридцать девять ) руб.68коп.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99,90</w:t>
            </w:r>
          </w:p>
        </w:tc>
        <w:tc>
          <w:tcPr>
            <w:tcW w:w="527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девяносто девять ) руб.90коп.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67,92</w:t>
            </w:r>
          </w:p>
        </w:tc>
        <w:tc>
          <w:tcPr>
            <w:tcW w:w="527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шестьдесят семь ) руб.92коп.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582,10</w:t>
            </w:r>
          </w:p>
        </w:tc>
        <w:tc>
          <w:tcPr>
            <w:tcW w:w="536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пятьсот восемьдесят два ) руб.1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404,00</w:t>
            </w:r>
          </w:p>
        </w:tc>
        <w:tc>
          <w:tcPr>
            <w:tcW w:w="536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четыреста четыре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18,26</w:t>
            </w:r>
          </w:p>
        </w:tc>
        <w:tc>
          <w:tcPr>
            <w:tcW w:w="527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восемнадцать ) руб.26коп.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76,70</w:t>
            </w:r>
          </w:p>
        </w:tc>
        <w:tc>
          <w:tcPr>
            <w:tcW w:w="5183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десят шесть ) руб.70коп.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07,92</w:t>
            </w:r>
          </w:p>
        </w:tc>
        <w:tc>
          <w:tcPr>
            <w:tcW w:w="5183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семь ) руб.92коп.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071,75</w:t>
            </w:r>
          </w:p>
        </w:tc>
        <w:tc>
          <w:tcPr>
            <w:tcW w:w="536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семьдесят один ) руб.75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664,60</w:t>
            </w:r>
          </w:p>
        </w:tc>
        <w:tc>
          <w:tcPr>
            <w:tcW w:w="6321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шестьсот шестьдесят четыре ) руб.6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566,50</w:t>
            </w:r>
          </w:p>
        </w:tc>
        <w:tc>
          <w:tcPr>
            <w:tcW w:w="527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сот шестьдесят шесть ) руб.50коп.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733,50</w:t>
            </w:r>
          </w:p>
        </w:tc>
        <w:tc>
          <w:tcPr>
            <w:tcW w:w="536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семьсот тридцать три ) руб.5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474,60</w:t>
            </w:r>
          </w:p>
        </w:tc>
        <w:tc>
          <w:tcPr>
            <w:tcW w:w="6321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четыреста семьдесят четыре ) руб.6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712,68</w:t>
            </w:r>
          </w:p>
        </w:tc>
        <w:tc>
          <w:tcPr>
            <w:tcW w:w="527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сот двенадцать ) руб.68коп.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591,00</w:t>
            </w:r>
          </w:p>
        </w:tc>
        <w:tc>
          <w:tcPr>
            <w:tcW w:w="536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пятьсот девяносто один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 </w:t>
            </w:r>
            <w:r>
              <w:rPr>
                <w:szCs w:val="20"/>
              </w:rPr>
              <w:t>6,92</w:t>
            </w:r>
          </w:p>
        </w:tc>
        <w:tc>
          <w:tcPr>
            <w:tcW w:w="5096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) руб.92коп.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335,00</w:t>
            </w:r>
          </w:p>
        </w:tc>
        <w:tc>
          <w:tcPr>
            <w:tcW w:w="536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триста тридцать пя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470,50</w:t>
            </w:r>
          </w:p>
        </w:tc>
        <w:tc>
          <w:tcPr>
            <w:tcW w:w="536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четыреста семьдесят ) руб.5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67,50</w:t>
            </w:r>
          </w:p>
        </w:tc>
        <w:tc>
          <w:tcPr>
            <w:tcW w:w="5183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десят семь ) руб.50коп.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color w:val="000000"/>
          <w:spacing w:val="-1"/>
        </w:rPr>
        <w:t xml:space="preserve">            </w:t>
      </w: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13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hanging="0"/>
        <w:jc w:val="both"/>
        <w:rPr/>
      </w:pPr>
      <w:r>
        <w:rPr>
          <w:b/>
          <w:bCs/>
          <w:color w:val="000000"/>
          <w:spacing w:val="1"/>
        </w:rPr>
        <w:t xml:space="preserve">       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29 июня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09  июля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hyperlink r:id="rId3">
        <w:r>
          <w:rPr>
            <w:rStyle w:val="InternetLink"/>
            <w:b/>
            <w:iCs/>
            <w:spacing w:val="3"/>
            <w:lang w:val="en-US"/>
          </w:rPr>
          <w:t>www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gorodperm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ru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                                                                              </w:t>
      </w: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19"/>
        <w:gridCol w:w="320"/>
        <w:gridCol w:w="320"/>
        <w:gridCol w:w="320"/>
        <w:gridCol w:w="320"/>
        <w:gridCol w:w="320"/>
        <w:gridCol w:w="322"/>
      </w:tblGrid>
      <w:tr>
        <w:trPr>
          <w:trHeight w:val="230" w:hRule="atLeast"/>
          <w:cantSplit w:val="true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8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2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8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2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корил экспекторант сироп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,44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8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5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корутин таб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7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4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иллиантовый зеленый р-р сп. 1% 1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броцил капли назал. 15мл фл-ка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,34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6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86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трум юниор таб жев.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,52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2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7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ксорал аэрозоль 0.2% 4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,21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4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3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ицин таб подъязычные 10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81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6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иртек таб п/об 10мг n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,63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6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45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ьций-д3 никомед таб жев. n50 апельсин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,3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4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силен капли назал. 0.05% 10мл фл.п/э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18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5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азолван р-р д/приема внутрь и ингал. 15мг/2мл 100м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,62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6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1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даза лиофилизат д/приг.р-ра д/и д/мест.пр. 64ед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68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3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2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не в6 р-р орал.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,74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7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2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не в6 таб п/об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7,58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75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14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зим форте таб п/об n20 зио-здоровье зао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06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5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7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дриацил капли гл. 1% 15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3,6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3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659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льти-табс иммуно кидс таб жев. n30 малиново-клубничный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7,52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75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7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льти-табс малыш таб жев. n60 малин/клубничный вкус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,7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3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0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трия хлорид р-р д/и д/и 0.9% 5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9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7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3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йромультивит таб п/об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,04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0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4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каин р-р д/и 0.5% 5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2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0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нтокальцин таб 25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,7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9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6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паверина гидрохлорид р-р д/и 2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46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,68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5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камилон таб 2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98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6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низолон р-р д/и 30мг 1мл амп n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99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,92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0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ульмикорт суспензия д/инг. 0.25мг/мл 2мл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291,0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2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205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лин спрей назал. 0.65% 3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,2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2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льбутамол аэрозоль 100мкг/доза 12мл 90доз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13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,26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95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нтомицина линим. 10% 25г туб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б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34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7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663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пасатель ратовник бальзам косметический 30г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б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96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92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5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нзилгон н р-р орал.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,4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1,7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4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нибут таб 25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23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4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2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ребролизин р-р д/и/в/в/в/м 1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6,5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6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793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тиризин гексал капли д/вн.пр. 10мг/мл 2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,3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3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87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тиризин гексал таб п/об 1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73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4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6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кломед капли гл. 1% 5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,56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2,68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4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клоферон таб п/об кишечнорастворимой 15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,5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1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1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ннаризин таб 25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6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92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53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приц жане 150мл одноразовый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3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3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4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респал сироп 2мг/мл 15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,0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0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6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ритромициновая мазь 10000ед/г 15г туб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б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5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50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10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10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10 г. и протокола №____ от _________ 2010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3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10г. </w:t>
        <w:tab/>
        <w:tab/>
        <w:tab/>
        <w:tab/>
        <w:t>«____»_______________2010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7">
    <w:name w:val="xl17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8:02:00Z</dcterms:created>
  <dc:creator>Vektor1</dc:creator>
  <dc:description/>
  <cp:keywords/>
  <dc:language>en-US</dc:language>
  <cp:lastModifiedBy>ump22</cp:lastModifiedBy>
  <cp:lastPrinted>2010-06-24T11:36:00Z</cp:lastPrinted>
  <dcterms:modified xsi:type="dcterms:W3CDTF">2010-06-24T08:02:00Z</dcterms:modified>
  <cp:revision>2</cp:revision>
  <dc:subject/>
  <dc:title>Утверждаю </dc:title>
</cp:coreProperties>
</file>