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80 о проведении открытого аукциона в электронной форме                                   от  29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4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996"/>
        <w:gridCol w:w="65"/>
        <w:gridCol w:w="6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200,00</w:t>
            </w:r>
          </w:p>
        </w:tc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двести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00,00</w:t>
            </w:r>
          </w:p>
        </w:tc>
        <w:tc>
          <w:tcPr>
            <w:tcW w:w="506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00,00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) руб.00коп.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150,00</w:t>
            </w:r>
          </w:p>
        </w:tc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сто пятьдесят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9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ию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ля узи 110x20 sony upp110s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ь д/узи 5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рентген. 3х4 онико рп-1д n150 dentus m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1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рка вакуумная пластм. 2мл эдта-к3 д/гематологических исследован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2:00Z</dcterms:created>
  <dc:creator>Vektor1</dc:creator>
  <dc:description/>
  <cp:keywords/>
  <dc:language>en-US</dc:language>
  <cp:lastModifiedBy>ump22</cp:lastModifiedBy>
  <cp:lastPrinted>2010-06-24T10:50:00Z</cp:lastPrinted>
  <dcterms:modified xsi:type="dcterms:W3CDTF">2010-06-24T08:02:00Z</dcterms:modified>
  <cp:revision>2</cp:revision>
  <dc:subject/>
  <dc:title>Утверждаю </dc:title>
</cp:coreProperties>
</file>