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 июня 2010 г. № 1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388"/>
        <w:gridCol w:w="2156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Амелина О.В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9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Еникеев В.А.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890,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ие условия, после предложенных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С.А. Сторож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Н.Ю. Чуп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Л.А. Пелене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И.Г. Тарака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Н.Е. Щиголе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Т.В. Михал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0:10:00Z</dcterms:created>
  <dc:creator>Your User Name</dc:creator>
  <dc:description/>
  <cp:keywords/>
  <dc:language>en-US</dc:language>
  <cp:lastModifiedBy>User</cp:lastModifiedBy>
  <cp:lastPrinted>2008-06-19T16:54:00Z</cp:lastPrinted>
  <dcterms:modified xsi:type="dcterms:W3CDTF">2010-05-28T11:33:00Z</dcterms:modified>
  <cp:revision>5</cp:revision>
  <dc:subject/>
  <dc:title>Приложение № 1 </dc:title>
</cp:coreProperties>
</file>