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ИЗВЕЩЕНИЕ № 138 ЭА от «29» июня  2010 год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в электронной форме на текущий ремонт поликлиники № 2 по адресу: г. Пермь, ул. Г. Хасана, 26</w:t>
      </w:r>
    </w:p>
    <w:p>
      <w:pPr>
        <w:pStyle w:val="Normal"/>
        <w:spacing w:lineRule="exact" w:line="240"/>
        <w:jc w:val="center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p>
      <w:pPr>
        <w:pStyle w:val="Normal"/>
        <w:spacing w:lineRule="exact" w:line="240"/>
        <w:jc w:val="center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tbl>
      <w:tblPr>
        <w:tblW w:w="990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3"/>
        <w:gridCol w:w="6317"/>
      </w:tblGrid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08" w:hRule="atLeast"/>
        </w:trPr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, ул. Куйбышева, 111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, ул. Куйбышева, 111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kp5_perm@mail.ru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45-04-73, (342) 244-20-72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ина Ольга Юрьевна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Предмет и условия муниципального контракта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текущего ремонта в поликлинике №2, Героев Хасана, 26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арантии на выполненные работы – не менее двух лет. Объем гарантии должен распространяться на все виды работ – 100%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е характеристики и требования к выполняемым расчетам указаны в приложении №4, приложении №5, приложении №6, приложении № 7, приложении №8, приложении №9, приложении №10, приложении № 11, приложении №12 «Локальный сметный расчет»;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выполняемых работ указан в приложении №4, приложении №5, приложении №6, приложении № 7, приложении №8, приложении №9, приложении №10, приложении № 11, приложении №12 «Локальный сметный расчет»;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поставки товаров, </w:t>
              <w:br/>
              <w:t>выполнения работ, оказания услуг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Г. Хасана, 26, поликлиника №2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5 075,73 (Восемьсот семьдесят пять тысяч семьдесят пять рублей, 73 копейки)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о извещение о проведении аукциона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и сроки (периоды) поставки товара, выполнения работ, оказания услуг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45 рабочих дней с даты заключения муниципального контракта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, сроки и порядок оплаты товаров, работ, услуг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 актов приемки выполненных работ   (КС-2), справки о стоимости выполненных работ и затрат (КС-3), счета-фактуры на выполненные работы,   оформленных в установленном порядке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бязательного медицинского образования, средства, полученные от предпринимательской деятельности, средства бюджета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</w:rPr>
              <w:t>Сведения о валюте, используемой для формирования цены контракта и расчетов с исполнителем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ь РФ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bCs/>
                <w:sz w:val="22"/>
                <w:szCs w:val="22"/>
              </w:rPr>
              <w:t xml:space="preserve">Порядок применения официального курса иностранной валюты к рублю РФ, установленного ЦБ РФ 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рименяется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формирования цены контракта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firstLine="25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определяется в твердых ценах, неизменных на весь период выполнения контракта. Цена муниципального контракта может быть снижена по соглашению сторон без изменения предусмотренных контрактом объема оказания услуг и иных условий исполнения муниципального контракта.</w:t>
            </w:r>
          </w:p>
          <w:p>
            <w:pPr>
              <w:pStyle w:val="ConsPlusNormal"/>
              <w:widowControl/>
              <w:ind w:firstLine="25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firstLine="25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в течение которого победитель аукциона должен подписать проект муниципального контракта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10 дней и не позднее чем через 20 дней со дня размещения на официальном сайте протокола проведения электронного аукциона.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исполнения муниципального контракта</w:t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редоставления обеспечения исполнения муниципального контракта</w:t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 предоставления обеспечения исполнения муниципального контракта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обеспечения исполнения муниципального контракта составляет 5 % (пять процентов) от начальной (максимальной) цены контракта указанной в извещении о проведении открытого аукциона в электронной форме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оставления обеспечения муниципального контракта: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размещения итогового протокола на официальном сайте и до момента заключения муниципального контракта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обеспечения исполнения муниципального контракта является его неотъемлемым условием.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заключается только после предоставления победителем аукциона безотзывной банковской гарантии, договора поручительства или передачи муниципальному заказчику в залог денежных средств, в том числе в форме вклада (депозита), в размере обеспечения исполнения контракта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обеспечения исполнения контракта в виде страхования ответственности по контракту не допускается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обеспечения исполнения обязательства из перечисленных выше способов определяется участником аукциона самостоятельно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ыборе в качестве обеспечения исполнения контракта банковской гарантии необходимо представить оригинал банковской гарантии, которая должна содержать следующие условия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ылку на муниципальный контракт, исполнение обязательств по которому обеспечивается банковской гарантией (№ муниципального контракта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ие в качестве принципала по муниципальному контракту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ие в качестве бенефициара заказчика (полное наименование заказчика, его место нахождения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ие на безотзывность банковской гарантии (банковская гарантия не может быть отозвана гарантом)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у, в пределах которой банк гарантирует исполнение обязательств по контракту, которая должна быть не менее размера обеспечения исполнения контракта. Сумма банковской гарантии указывается в рублях РФ. В противном случае банковская гарантия будет считаться несостоявшейся ввиду отсутствия существенного условия (т.е. невыданной)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ая гарантия должна вступать в силу со дня заключения муниципального контракта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ействия банковской гарантии должен распространяться на весь срок оказания услуг по муниципальному контракту. Срок действия банковской гарантии должен быть установлен в полном соответствии со ст.190 ГК РФ и определяться календарной датой или истечением периода времени.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/>
            </w:pPr>
            <w:r>
              <w:rPr>
                <w:sz w:val="22"/>
                <w:szCs w:val="22"/>
              </w:rPr>
              <w:t>банковская гарантия должна содержать указание на согласие банка с тем, что изменения и дополнения, внесенные в контракт, не освобождают его от обязательств по соответствующей банковской гарантии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честве обязательств, в случае ненадлежащего исполнения или неисполнения которых гарант уплачивает сумму банковской гарантии, должны быть указаны следующие обязательства принципала по муниципальному контракту: не своевременное  оказание услуг в установленный срок, в том числе в соответствии с графиком оказания услуг, оказание услуг не в полном объеме, оказание услуг ненадлежащего качества, несвоевременное устранение дефектов оказания услуг, несвоевременное выполнение гарантийных обязательств в полном объеме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овская гарантия не должна содержать дополнительных требований и (или) документов, связанных с предъявлением бенефициаром требования об уплате суммы гарантии.    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spacing w:lineRule="auto" w:line="240"/>
              <w:ind w:left="788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честве места предъявления требования по банковской гарантии должно быть указано место нахождения гаранта,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spacing w:lineRule="auto" w:line="240"/>
              <w:ind w:left="788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честве места исполнения банковской гарантии должно быть указано место нахождения бенефициара,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spacing w:lineRule="auto" w:line="240"/>
              <w:ind w:left="788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 гарантом своих обязательств по гарантии (срок уплаты денежных средств) не должен превышать 15 (Пятнадцать) банковских дней с момента получения гарантом письменного требования бенефициара об уплате суммы банковской гарантии в связи с неисполнением или ненадлежащем исполнением принципалом обязательств по муниципальному контракту.</w:t>
            </w:r>
          </w:p>
          <w:p>
            <w:pPr>
              <w:pStyle w:val="TextBody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аукциона, с которым заключается контракт, вместе с банковской гарантией должен представить: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spacing w:lineRule="auto" w:line="240"/>
              <w:ind w:left="788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 в случае, если гарантия выдана кредитной организацией – заверенную копию действующей лицензии на осуществление банковских операций, предоставляющей кредитной организации право выдачи банковских гарантий,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spacing w:lineRule="auto" w:line="240"/>
              <w:ind w:left="788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 в случае, если гарантия выдана страховой компанией – заверенную копию действующей лицензии на осуществление страховой деятельности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ind w:firstLine="25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лучае если обеспечением исполнения муниципального контракта является договор поручительства, поручителем выступает юридическое лицо, государственная регистрация которого осуществлена в установленном порядке на территории Российской Федерации и капитал и резервы которого, указанные в соответствующем разделе бухгалтерской отчетности, составляют не менее чем триста миллионов рублей. Капитал и резервы, указанные в соответствующем разделе бухгалтерской отчетности (далее - капитал и резервы), определяются по данным бухгалтерской отчетности на последнюю отчетную дату или, если договор поручительства заключен до истечения срока предоставления отчетности по окончании периода, установленного законодательством Российской Федерации о бухгалтерском учете, на предыдущую отчетную дату. При этом размер поручительства не может превышать 10 % размера капитала и резервов, определенных в порядке, установленном настоящей частью.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ind w:firstLine="25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если обеспечением исполнения муниципального контракта является договор поручительства, муниципальный контракт может быть заключен только после предоставления победителем аукциона, с которым заключается контракт, вместе с договором поручительства соответствующей копии бухгалтерского баланса поручителя, сданного в налоговый орган в установленном порядке, копии учредительных документов поручителя, а также документ,  подтверждающий полномочия лица на осуществление действий от имени поручителя -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поручителя без доверенности. В случае, если от имени поручителя действует иное лицо, к договору поручительства должна быть приложена доверенность на осуществление действий от имени поручителя, заверенную печатью и подписанную руководителем поручителя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поручителя, к договору поручительства  должен быть приложен документ, подтверждающий полномочия такого лица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ind w:firstLine="25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листы представляемых документов должны быть прошиты, скреплены печатью поручителя и подписаны уполномоченным лицом поручителя. Соблюдение указанных требований подтверждает подлинность и достоверность представленных документов, сведений поручителя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ind w:firstLine="25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 поручительства должен соответствовать требованиям законодательства Российской Федерации. Сумма по договору поручительству должна быть 5% от цены контракта. Срок действия договора поручительства должен распространяться на весь срок оказания услуг по муниципальному контракту. Срок действия договора поручительства должен быть установлен в полном соответствии со ст.190 ГК РФ и определяться календарной датой или истечением периода времени.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ind w:firstLine="25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нарушения Исполнителем существенных условий муниципального контракта (нарушение сроков оказания услуг, отказ от оказания услуг, оказание услуг не в соответствии с Техническим заданием), поручитель исполняет свои обязательства по договору поручительства (осуществляет выплату) в течение 15 (пятнадцати) банковских  дней с момента получения письменного требования Заказчика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ind w:firstLine="25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 счета для перечисления денежных средств в качестве обеспечения исполнения контракта:</w:t>
            </w:r>
          </w:p>
          <w:tbl>
            <w:tblPr>
              <w:tblW w:w="60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0"/>
              <w:gridCol w:w="4631"/>
            </w:tblGrid>
            <w:tr>
              <w:trPr/>
              <w:tc>
                <w:tcPr>
                  <w:tcW w:w="1380" w:type="dxa"/>
                  <w:tcBorders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лучатель</w:t>
                  </w:r>
                </w:p>
              </w:tc>
              <w:tc>
                <w:tcPr>
                  <w:tcW w:w="463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Департамент финансов администрации города Перми  ( МУЗ «ГКП №5» л/с</w:t>
                  </w:r>
                  <w:r>
                    <w:rPr/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 04920018484)</w:t>
                  </w:r>
                </w:p>
              </w:tc>
            </w:tr>
            <w:tr>
              <w:trPr/>
              <w:tc>
                <w:tcPr>
                  <w:tcW w:w="1380" w:type="dxa"/>
                  <w:tcBorders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Н</w:t>
                  </w:r>
                </w:p>
              </w:tc>
              <w:tc>
                <w:tcPr>
                  <w:tcW w:w="463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04199519</w:t>
                  </w:r>
                </w:p>
              </w:tc>
            </w:tr>
            <w:tr>
              <w:trPr/>
              <w:tc>
                <w:tcPr>
                  <w:tcW w:w="1380" w:type="dxa"/>
                  <w:tcBorders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ПП</w:t>
                  </w:r>
                </w:p>
              </w:tc>
              <w:tc>
                <w:tcPr>
                  <w:tcW w:w="463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0401001</w:t>
                  </w:r>
                </w:p>
              </w:tc>
            </w:tr>
            <w:tr>
              <w:trPr/>
              <w:tc>
                <w:tcPr>
                  <w:tcW w:w="1380" w:type="dxa"/>
                  <w:tcBorders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/с</w:t>
                  </w:r>
                </w:p>
              </w:tc>
              <w:tc>
                <w:tcPr>
                  <w:tcW w:w="463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3 028 100 000 05 000 009 в РКЦ  Пермь, г. Пермь</w:t>
                  </w:r>
                </w:p>
              </w:tc>
            </w:tr>
            <w:tr>
              <w:trPr/>
              <w:tc>
                <w:tcPr>
                  <w:tcW w:w="1380" w:type="dxa"/>
                  <w:tcBorders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ИК </w:t>
                  </w:r>
                </w:p>
              </w:tc>
              <w:tc>
                <w:tcPr>
                  <w:tcW w:w="463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744000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380" w:type="dxa"/>
                  <w:tcBorders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значение платежа</w:t>
                  </w:r>
                </w:p>
              </w:tc>
              <w:tc>
                <w:tcPr>
                  <w:tcW w:w="463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highlight w:val="green"/>
                    </w:rPr>
                  </w:pPr>
                  <w:r>
                    <w:rPr>
                      <w:sz w:val="22"/>
                      <w:szCs w:val="22"/>
                    </w:rPr>
                    <w:t>Обеспечение исполнения муниципального контракта № 138 ЭА  на выполнение текущего ремонта поликлиники №2, по адресу: г. Пермь Г. Хасана, 26</w:t>
                  </w:r>
                </w:p>
              </w:tc>
            </w:tr>
          </w:tbl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йт в сети «Интернет», на котором будет проводиться аукцион в электронной форме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195.225.234.106</w:t>
              </w:r>
            </w:hyperlink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начала регистрации на сайте участников аукциона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 30 июня 2010 года с 09 часов 15 минут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регистрации участников аукциона на сайте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Порядок определен в Приложении 1 к настоящему извещению о проведении открытого аукциона в электронной форме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начала проведения аукцио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«12» июля 2010 года  в 09 часов 15 мину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numFmt w:val="bullet"/>
      <w:lvlText w:val=""/>
      <w:lvlJc w:val="left"/>
      <w:pPr>
        <w:tabs>
          <w:tab w:val="num" w:pos="642"/>
        </w:tabs>
        <w:ind w:left="642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3z0">
    <w:name w:val="WW8Num3z0"/>
    <w:qFormat/>
    <w:rPr>
      <w:b w:val="false"/>
      <w:i w:val="false"/>
      <w:color w:val="000000"/>
      <w:sz w:val="22"/>
    </w:rPr>
  </w:style>
  <w:style w:type="character" w:styleId="WW8Num3z1">
    <w:name w:val="WW8Num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195.225.234.106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1:22:00Z</dcterms:created>
  <dc:creator>СОК</dc:creator>
  <dc:description/>
  <cp:keywords/>
  <dc:language>en-US</dc:language>
  <cp:lastModifiedBy>459</cp:lastModifiedBy>
  <cp:lastPrinted>2010-04-01T13:32:00Z</cp:lastPrinted>
  <dcterms:modified xsi:type="dcterms:W3CDTF">2010-06-24T06:46:00Z</dcterms:modified>
  <cp:revision>22</cp:revision>
  <dc:subject/>
  <dc:title>ИЗВЕЩЕНИЕ № __ от «___» __________ 200 _ года</dc:title>
</cp:coreProperties>
</file>