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20А от «29» июн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ить муниципальный контракт на выполнение проектно-изыскательских работ в микрорайоне Вышка-1 по ул. Пороховая, ул. Мостовая, ул. Бузинская Мотовилихинского района города Перми.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communal7@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-73-4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Елена Васи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проектно-изыскательских работ в микрорайоне Вышка-1 по ул. Пороховая, ул. Мостовая, ул. Бузинская Мотовилихин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объема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1 к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 453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9» июня до 12.00 «20» июля 2010 года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7.30 в рабочие дни (с понедельника по четверг)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30 до 16.30 в рабочие дни по пятницам;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20» июл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второ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августа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095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частниками размещения зака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ого аукциона на право заключить муниципальный контракт на выполнение проектно-изыскательских работ в микрорайоне Вышка-1 по ул. Пороховая, ул. Мостовая, ул. Бузинская Мотовилихинского района города Пер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являются лица, претендующие на заключение муниципального контракта.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right="56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/>
      </w:pPr>
      <w:bookmarkStart w:id="0" w:name="Приложение"/>
      <w:bookmarkStart w:id="1" w:name="Приложение_1"/>
      <w:r>
        <w:rPr>
          <w:szCs w:val="24"/>
        </w:rPr>
        <w:tab/>
        <w:t>Приложение</w:t>
      </w:r>
      <w:bookmarkEnd w:id="0"/>
      <w:bookmarkEnd w:id="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right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 xml:space="preserve">Начальнику 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правления развития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мунальной инфраструктуры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А.И. Скрипкину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 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электронном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о заключить муниципальный контракт на выполнение проектно-изыскательских работ в микрорайоне Вышка-1 Мотовилихинского района города Перми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0А от «29» июня 2010 года.</w:t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footerReference w:type="default" r:id="rId4"/>
      <w:type w:val="nextPage"/>
      <w:pgSz w:w="11906" w:h="16838"/>
      <w:pgMar w:left="1134" w:right="28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58:00Z</dcterms:created>
  <dc:creator>user</dc:creator>
  <dc:description/>
  <cp:keywords/>
  <dc:language>en-US</dc:language>
  <cp:lastModifiedBy>user</cp:lastModifiedBy>
  <dcterms:modified xsi:type="dcterms:W3CDTF">2010-06-24T07:57:00Z</dcterms:modified>
  <cp:revision>26</cp:revision>
  <dc:subject/>
  <dc:title>ИЗВЕЩЕНИЕ № __А от «___» октября 2009 года</dc:title>
</cp:coreProperties>
</file>