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/>
      </w:pPr>
      <w:r>
        <w:rPr/>
        <w:t>Приложение 2</w:t>
      </w:r>
    </w:p>
    <w:p>
      <w:pPr>
        <w:pStyle w:val="Normal"/>
        <w:ind w:right="-365" w:hanging="0"/>
        <w:jc w:val="right"/>
        <w:rPr/>
      </w:pPr>
      <w:r>
        <w:rPr/>
        <w:t>к извещению о проведении открытого аукциона</w:t>
      </w:r>
    </w:p>
    <w:p>
      <w:pPr>
        <w:pStyle w:val="Normal"/>
        <w:ind w:right="-365" w:hanging="0"/>
        <w:jc w:val="right"/>
        <w:rPr/>
      </w:pPr>
      <w:r>
        <w:rPr/>
        <w:t>в электронной форме на предоставление права</w:t>
      </w:r>
    </w:p>
    <w:p>
      <w:pPr>
        <w:pStyle w:val="Normal"/>
        <w:ind w:right="-365" w:hanging="0"/>
        <w:jc w:val="right"/>
        <w:rPr/>
      </w:pPr>
      <w:r>
        <w:rPr/>
        <w:t>использования программного обеспечения и услуг по поддержке</w:t>
      </w:r>
    </w:p>
    <w:p>
      <w:pPr>
        <w:pStyle w:val="Normal"/>
        <w:ind w:right="-365" w:hanging="0"/>
        <w:jc w:val="right"/>
        <w:rPr/>
      </w:pPr>
      <w:r>
        <w:rPr/>
        <w:t>от «__» ___________ 2010г. №____</w:t>
      </w:r>
    </w:p>
    <w:p>
      <w:pPr>
        <w:pStyle w:val="Normal"/>
        <w:autoSpaceDE w:val="false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Предоставление права использования программного обеспечения для расширения количества одновременно подключенных устройств для уже имеющегося сервера </w:t>
      </w:r>
      <w:r>
        <w:rPr>
          <w:lang w:val="en-US"/>
        </w:rPr>
        <w:t>Captiva</w:t>
      </w:r>
      <w:r>
        <w:rPr/>
        <w:t xml:space="preserve"> и информационно-консультационных услуг по интернациональной технической поддержке программного обеспечения </w:t>
      </w:r>
      <w:r>
        <w:rPr>
          <w:lang w:val="en-US"/>
        </w:rPr>
        <w:t>Captiv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tbl>
      <w:tblPr>
        <w:tblW w:w="10269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755"/>
        <w:gridCol w:w="4700"/>
        <w:gridCol w:w="101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производител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раткое описание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инсталляций/поддерживаемых инсталляц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-011-25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putAccel Server Add Volume 365,000 PPY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rPr/>
            </w:pPr>
            <w:r>
              <w:rPr>
                <w:color w:val="000000"/>
              </w:rPr>
              <w:t>Право на использование программного обеспечения для ЭВМ InputAccel Server Add Volume 365,000 PPY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-100-47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INPUT CLIENT CONNECTION (CONCURRENT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rPr/>
            </w:pPr>
            <w:r>
              <w:rPr>
                <w:color w:val="000000"/>
              </w:rPr>
              <w:t>Право на использование программного обеспечения для ЭВМ 1 EINPUT CLIENT CONNECTION (CONCURRENT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-011-25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TS (International  Support)</w:t>
            </w:r>
          </w:p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 InputAccel Server Add Volume 365,000 PPY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rPr/>
            </w:pPr>
            <w:r>
              <w:rPr>
                <w:color w:val="000000"/>
              </w:rPr>
              <w:t>Информационно-консультационные услуги по интернациональной технической поддержке программного обеспечения InputAccel Server Add Volume 365,000 PPY в течение 1 года с момента передачи прав на использование программы для ЭВМ: обновление версий, базовая техническая поддержка, доступ к версиям программных продуктов Captiv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-100-47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TS (International  Support)</w:t>
            </w:r>
          </w:p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/>
            </w:pPr>
            <w:r>
              <w:rPr>
                <w:color w:val="000000"/>
                <w:lang w:val="en-US"/>
              </w:rPr>
              <w:t>for 1 EINPUT CLIENT CONNECTION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rPr>
                <w:color w:val="000000"/>
              </w:rPr>
            </w:pPr>
            <w:r>
              <w:rPr>
                <w:color w:val="000000"/>
              </w:rPr>
              <w:t>Информационно-консультационные услуги по интернациональной технической поддержке программного обеспечения EINPUT CLIENT CONNECTION (CONCURRENT) течение 1 года с момента передачи прав на использование программы для ЭВМ: обновление версий, базовая техническая поддержка, доступ к версиям программных продуктов Captiv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4:28:00Z</dcterms:created>
  <dc:creator>BobrovMN</dc:creator>
  <dc:description/>
  <cp:keywords/>
  <dc:language>en-US</dc:language>
  <cp:lastModifiedBy>dsolovyev</cp:lastModifiedBy>
  <cp:lastPrinted>2010-06-23T16:32:00Z</cp:lastPrinted>
  <dcterms:modified xsi:type="dcterms:W3CDTF">2010-06-23T10:32:00Z</dcterms:modified>
  <cp:revision>24</cp:revision>
  <dc:subject/>
  <dc:title>Приложение №1</dc:title>
</cp:coreProperties>
</file>