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1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на выполнение общестроительных работ по текущему ремонту фасада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9» июня 2010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зымова Елена Валер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илоненко Светла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котировок: </w:t>
      </w:r>
      <w:r>
        <w:rPr>
          <w:sz w:val="22"/>
          <w:szCs w:val="22"/>
        </w:rPr>
        <w:t>на общестроительные работы по текущему ремонту фасад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2 от 16 июня 2010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 июн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64 255 рублей 25 копеек (Четыреста шестьдесят четыре тысячи двести пятьдесят пять рублей 25 копеек)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безналичным перечислением  после подписания обеими сторонами форм КС-2;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С-Технологии»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 255, 4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000, 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 соответствуют требованиям котировочной заявки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Гранд-Строй»  614032 г. Пермь Маршала Рыбалко, 106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Превышение максимальной цены контракт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КС-Технологии»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64 255, 42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шестьдесят четыре тысячи двести пятьдесят пять рублей 42 копейки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ОО «КС-Технологии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32  г. Пермь, ул. Маршала Рыбалко 99В-168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32  г. Пермь, ул. Маршала Рыбалко 99В-168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708" w:firstLine="708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464 255, 42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шестьдесят четыре тысячи рублей 0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илоненко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 xml:space="preserve">от «29» июня </w:t>
      </w:r>
      <w:r>
        <w:rPr>
          <w:sz w:val="20"/>
          <w:u w:val="single"/>
        </w:rPr>
        <w:t>2010</w:t>
      </w:r>
      <w:r>
        <w:rPr>
          <w:sz w:val="20"/>
        </w:rPr>
        <w:t xml:space="preserve"> г. </w:t>
      </w:r>
      <w:r>
        <w:rPr>
          <w:sz w:val="20"/>
          <w:u w:val="single"/>
        </w:rPr>
        <w:t>№0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805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С-Технологии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250, 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 контракт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6" w:firstLine="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5 000, 00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илоненко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3:10:00Z</dcterms:created>
  <dc:creator>Марина</dc:creator>
  <dc:description/>
  <cp:keywords/>
  <dc:language>en-US</dc:language>
  <cp:lastModifiedBy>Альбина</cp:lastModifiedBy>
  <cp:lastPrinted>2010-06-20T09:07:00Z</cp:lastPrinted>
  <dcterms:modified xsi:type="dcterms:W3CDTF">2010-06-20T03:10:00Z</dcterms:modified>
  <cp:revision>2</cp:revision>
  <dc:subject/>
  <dc:title> </dc:title>
</cp:coreProperties>
</file>