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5К/4/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на выполнение комплекса работ, услуг и поставок по обеспечению лечебным питанием пациентов, находящихся на стационарном лечении в   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28» 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12 час.0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Повестка дня: заседание конкурсной (аукционной) комиссии по видам товаров, работ, услуг №4 по вскрытию конвертов с заявками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лавный бухгалтер ООО «Феник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 соответствии с требованиями законодательства заказчиком </w:t>
      </w:r>
      <w:r>
        <w:rPr>
          <w:sz w:val="22"/>
          <w:szCs w:val="22"/>
          <w:u w:val="single"/>
        </w:rPr>
        <w:t>осуществлялась аудиозапись вскрытия</w:t>
      </w:r>
      <w:r>
        <w:rPr>
          <w:sz w:val="22"/>
          <w:szCs w:val="22"/>
        </w:rPr>
        <w:t xml:space="preserve">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6 376 428,00</w:t>
      </w:r>
      <w:r>
        <w:rPr>
          <w:sz w:val="22"/>
          <w:szCs w:val="22"/>
        </w:rPr>
        <w:t xml:space="preserve"> рублей (шесть миллионов триста семьдесят шесть  тысяч четыреста двадцать восемь  рублей 00 коп.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7 от «21» мая 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21» мая 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не поступило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i/>
          <w:sz w:val="22"/>
          <w:szCs w:val="22"/>
        </w:rPr>
        <w:t>Палкиной Ириной Владимир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цена контр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- квалификация участников кон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Хуснуллина Альбина Надиф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99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10-03-03T09:56:00Z</cp:lastPrinted>
  <dcterms:modified xsi:type="dcterms:W3CDTF">2010-06-29T06:40:00Z</dcterms:modified>
  <cp:revision>40</cp:revision>
  <dc:subject/>
  <dc:title>ПРОТОКОЛ № 01/03-07</dc:title>
</cp:coreProperties>
</file>